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295</wp:posOffset>
                </wp:positionV>
                <wp:extent cx="6076950" cy="3090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43.35pt;mso-wrap-distance-left:0pt;mso-wrap-distance-right:9pt;mso-wrap-distance-top:0pt;mso-wrap-distance-bottom:0pt;margin-top: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211580</wp:posOffset>
                </wp:positionH>
                <wp:positionV relativeFrom="paragraph">
                  <wp:posOffset>329565</wp:posOffset>
                </wp:positionV>
                <wp:extent cx="2638425" cy="2760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Начальник управления имущественным комплексом департамента образования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А.О.Беломытце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 ____________________200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217.4pt;mso-wrap-distance-left:9.05pt;mso-wrap-distance-right:9.05pt;mso-wrap-distance-top:0pt;mso-wrap-distance-bottom:0pt;margin-top:25.95pt;mso-position-vertical-relative:text;margin-left: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Начальник управления имущественным комплексом департамента образования администрации города Перми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__________________А.О.Беломытце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Cs w:val="28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 ____________________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планово-экономического департамент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Н.П. Клим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____ ____________________ 2009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</w:rPr>
        <w:t>Изменения № 89А/1 в извещение № 89А от 24.03.2009 г. о проведении открытого аукциона на право заключения муниципального контракта «На выполнение комплексных работ по капитальному ремонту в зданиях МОУ «СОШ № 49», МОУ «СОШ № 6», МОУ «СОШ    № 3» г. Перми»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Департамент образования администрации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изве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12. указанную дату  15.04.2009</w:t>
      </w:r>
      <w:r>
        <w:rPr>
          <w:rFonts w:cs="Times New Roman" w:ascii="Times New Roman" w:hAnsi="Times New Roman"/>
          <w:b/>
          <w:sz w:val="24"/>
          <w:szCs w:val="24"/>
        </w:rPr>
        <w:t xml:space="preserve"> читать в следующей редакции</w:t>
      </w:r>
      <w:r>
        <w:rPr>
          <w:rFonts w:cs="Times New Roman" w:ascii="Times New Roman" w:hAnsi="Times New Roman"/>
          <w:sz w:val="24"/>
          <w:szCs w:val="24"/>
        </w:rPr>
        <w:t xml:space="preserve"> 21.04.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13. Аукцион состоится в 10 часов 15 мин 29.04.2009 г. по адресу: г. Пермь, ул. Сибирская, 15,                   I этаж, управление муниципального заказа, зал заседаний, каб. № 4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кцион состоится в 13 часов 00 минут 06 мая.2009 г. по адресу: г.Пермь, ул.Сибирская, 1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ж, управление муниципального заказа, зал заседаний, каб. № 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/>
      </w:pPr>
      <w:r>
        <w:rPr>
          <w:b/>
          <w:spacing w:val="-4"/>
        </w:rPr>
        <w:t>Изменения в документацию об аукционе (извещение от 24.03.2009 г № 89А) о проведении открытого аукциона на право заключения муниципального контракта «На выполнение комплексных работ по капитальному ремонту в зданиях МОУ «СОШ № 49», МОУ «СОШ № 6», МОУ «СОШ № 3»                        г. Перми».</w:t>
      </w:r>
    </w:p>
    <w:p>
      <w:pPr>
        <w:pStyle w:val="Normal"/>
        <w:rPr>
          <w:b/>
          <w:b/>
          <w:spacing w:val="-4"/>
          <w:lang w:eastAsia="ru-RU"/>
        </w:rPr>
      </w:pPr>
      <w:r>
        <w:rPr>
          <w:b/>
          <w:spacing w:val="-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нести изменения в документацию об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. 1.10.  Срок выполнения раб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ифру «105»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мен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«10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. 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участия в аукционе участник размещения заказа может с 25.03.2009 г. до                                        10 часов 00 мин. 15.04.2009 г. подать Заказчику заявку на участие в аукционе,  оформленную в соответствии настоящей документацией об аукционе, по адресу: 614000, г. Пермь,  ул. Сибирская, д.17, Управление имущественным комплексом департамента образования, каб. № 6 с 9.00 до 17.00 в рабочие дни., выходные дни – суббота, воскресен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Для участия в аукционе участник размещения заказа может с 25.03.2009 г. до 10 часов 00 мин. 16.04.2009 г. подать Заказчику заявку на участие в аукционе,  оформленную в соответствии настоящей документацией об аукционе, по адресу: 614000, г. Пермь, ул. Сибирская, д.17, Управление имущественным комплексом департамента образования, каб. № 6 с 9.00 до 17.00 в рабочие дни., выходные дни – суббота, воскресен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4.1.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ту 15.04.2009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замен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21.04.200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. 5.1. Место, порядок, дата и время проведения  аукциона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на 10 часов 15 мин 29.04.2009 г. по адресу:  614000, г. Пермь, ул.Сибирская, д.15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ж, управление муниципального заказа планово-экономического департамента администрации города Перми, зал засе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. 5.1. Место, порядок, дата и время проведения  аукциона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</w:rPr>
        <w:t>на 13 часов 00 мин 06.05.2009 г</w:t>
      </w:r>
      <w:r>
        <w:rPr>
          <w:rFonts w:cs="Times New Roman" w:ascii="Times New Roman" w:hAnsi="Times New Roman"/>
          <w:sz w:val="24"/>
          <w:szCs w:val="24"/>
        </w:rPr>
        <w:t xml:space="preserve"> по адресу:  614000, г. Пермь, ул.Сибирская, д.15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ж, управление муниципального заказа планово-экономического департамента администрации города Перми, зал заседа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р.2.1. п.1.7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пия лицензии на выполнение работ, являющихся предметом аукциона (лицензия на строительство зданий и сооружений I и II уровней ответственности в соответствии с государственным стандартом, выдаваемая Федеральным агентством по строительству и ЖКХ, с осуществлением видов деятельности, являющихся предметом аукциона (приложение № 8 к документации об аукционе), срок действия которой обеспечивает завершение работ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та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лицензии на выполнение работ, являющихся предметом аукциона (лицензия на строительство зданий и сооружений I и II уровней ответственности в соответствии с государственным стандартом, выдаваемая Федеральным агентством по строительству и ЖКХ, с осуществлением видов деятельности, являющихся предметом аукциона или копия свидетельства о допуске к определенному виду или видам работ, которые оказывают влияние на безопасность объектов капитального строительства, выданного саморегулируемой организацией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8 «Виды работ в составе лицензированных видов деятельности» к документации об аукционе,</w:t>
      </w:r>
      <w:r>
        <w:rPr>
          <w:rFonts w:cs="Times New Roman" w:ascii="Times New Roman" w:hAnsi="Times New Roman"/>
          <w:b/>
          <w:sz w:val="24"/>
          <w:szCs w:val="24"/>
        </w:rPr>
        <w:t xml:space="preserve"> читать в ново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8 «Перечень видов работ по капитальному ремонту объектов капитального строительства, которые оказывают влияние на безопасность объектов капитального строи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Разработка выемок, вертикальная планировка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алубочные и арматурные работы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монолитных бетонных и железобетонных конструкций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таж элементов конструкций надземной части здания (колонн, рам, ригелей, ферм, балок, плит, панелей стен)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аллические конструкции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онные и дверные блоки, пространственные конструкции из алюминиевого профиля, профиля ПВХ, стеклопластика, иных полимерных материалов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изоляции из рулонных материалов на битумной основе, горячих асфальтовых смесей, битумоперлита и битумокерамзита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изоляции из цементных растворов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теплоизоляции с применением мягких, жестких и полужестких волокнистых изделий и устройство покровных оболочек изоляции из жестких материалов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стройство теплоизоляции из плит  и сыпучих материалов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электроснабжения до 1000 В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электроосвещения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систем отопления и вентиляции, кондиционирования воздуха,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отранспорта и аспирации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нструкции зданий и сооружений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3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20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с отступом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37:00Z</dcterms:created>
  <dc:creator>и</dc:creator>
  <dc:description/>
  <cp:keywords/>
  <dc:language>en-US</dc:language>
  <cp:lastModifiedBy>FuckYouBill</cp:lastModifiedBy>
  <cp:lastPrinted>2009-03-31T14:25:00Z</cp:lastPrinted>
  <dcterms:modified xsi:type="dcterms:W3CDTF">2009-03-31T10:06:00Z</dcterms:modified>
  <cp:revision>3</cp:revision>
  <dc:subject/>
  <dc:title/>
</cp:coreProperties>
</file>