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31» марта  2009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марта  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Изучив направленное Вами Извещение № 1 от «31» марта 2009г. о проведении запроса котировок</w:t>
      </w:r>
      <w:r>
        <w:rPr>
          <w:b/>
        </w:rPr>
        <w:t xml:space="preserve"> </w:t>
      </w:r>
      <w:r>
        <w:rPr>
          <w:sz w:val="20"/>
        </w:rPr>
        <w:t>на приобретение оборудования для столовой МОУ «Гимназия № 33», способом запроса котировок, в соответствии со спецификации (приложить к котировочной заявк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Предлагаемая цена контракта _____________________________рублей</w:t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муниципального контракта предоставляются заверенные копии лицензий и, сертифик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товары (выполненные работы) 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left="0" w:right="37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рок поставка товара – _____ дней со дня заключения муниципального контракта.</w:t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   » _______ 2009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и монтаж 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00"/>
        <w:gridCol w:w="2746"/>
        <w:gridCol w:w="1236"/>
        <w:gridCol w:w="950"/>
        <w:gridCol w:w="1096"/>
        <w:gridCol w:w="766"/>
        <w:gridCol w:w="113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5" w:hanging="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 xml:space="preserve">м.п.                                                          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5:00Z</dcterms:created>
  <dc:creator>Рыкова Г.В.</dc:creator>
  <dc:description/>
  <cp:keywords/>
  <dc:language>en-US</dc:language>
  <cp:lastModifiedBy>Your User Name</cp:lastModifiedBy>
  <cp:lastPrinted>2009-03-31T15:42:00Z</cp:lastPrinted>
  <dcterms:modified xsi:type="dcterms:W3CDTF">2009-03-31T09:42:00Z</dcterms:modified>
  <cp:revision>21</cp:revision>
  <dc:subject/>
  <dc:title>Приложение № 1</dc:title>
</cp:coreProperties>
</file>