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rPr/>
      </w:pPr>
      <w:r>
        <w:rPr>
          <w:b w:val="false"/>
          <w:sz w:val="24"/>
        </w:rPr>
        <w:t xml:space="preserve">                                                                                                                                    </w:t>
      </w:r>
      <w:r>
        <w:rPr>
          <w:b w:val="false"/>
          <w:sz w:val="20"/>
          <w:szCs w:val="20"/>
        </w:rPr>
        <w:t xml:space="preserve">Приложение №3 </w:t>
      </w:r>
    </w:p>
    <w:p>
      <w:pPr>
        <w:pStyle w:val="Normal"/>
        <w:jc w:val="right"/>
        <w:rPr>
          <w:sz w:val="20"/>
          <w:szCs w:val="20"/>
        </w:rPr>
      </w:pPr>
      <w:r>
        <w:rPr/>
        <w:t xml:space="preserve"> </w:t>
      </w: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2 от 31.03.2009 г.</w:t>
      </w:r>
    </w:p>
    <w:p>
      <w:pPr>
        <w:pStyle w:val="TextBody"/>
        <w:rPr>
          <w:sz w:val="24"/>
        </w:rPr>
      </w:pPr>
      <w:r>
        <w:rPr>
          <w:sz w:val="24"/>
        </w:rPr>
        <w:t>Проект муниципального контракта  № 2</w:t>
      </w:r>
    </w:p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  <w:t>на  капитальный ремонт вентиляции МОУ «Гимназия № 33»</w:t>
      </w:r>
    </w:p>
    <w:p>
      <w:pPr>
        <w:pStyle w:val="Heading2"/>
        <w:rPr/>
      </w:pPr>
      <w:r>
        <w:rPr>
          <w:b w:val="false"/>
          <w:sz w:val="24"/>
        </w:rPr>
        <w:t>г. Пермь                                                                                                             «__»_________2009г.</w:t>
        <w:tab/>
        <w:tab/>
        <w:tab/>
      </w:r>
    </w:p>
    <w:p>
      <w:pPr>
        <w:pStyle w:val="TextBody"/>
        <w:spacing w:lineRule="exact" w:line="280"/>
        <w:jc w:val="both"/>
        <w:rPr/>
      </w:pPr>
      <w:r>
        <w:rPr>
          <w:b w:val="false"/>
          <w:sz w:val="24"/>
        </w:rPr>
        <w:t>МОУ «Гимназия № 33», именуемое в дальнейшем "Заказчик", в лице директора гимназии Нины Яковлевны Мельчаковой, действующего на основании Устава, с одной стороны и ______________________ именуемой в дальнейшем "Подрядчик", в лице _________________________________, действующего на основании Устава, с  другой  стороны,  именуемые  также "Стороны",  на основании решения котировочной комиссии от  "__"________ 200__г.  № 1 по  результату проведения запроса котировок заключили  настоящий  муниципальный контракт (далее – Контракт) о нижеследующем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  <w:vertAlign w:val="subscript"/>
        </w:rPr>
      </w:pPr>
      <w:r>
        <w:rPr>
          <w:b/>
        </w:rPr>
        <w:t>1. Предмет контракта.</w:t>
      </w:r>
    </w:p>
    <w:p>
      <w:pPr>
        <w:pStyle w:val="Normal"/>
        <w:jc w:val="both"/>
        <w:rPr/>
      </w:pPr>
      <w:r>
        <w:rPr/>
        <w:t>1.1.</w:t>
      </w:r>
      <w:r>
        <w:rPr>
          <w:bCs/>
        </w:rPr>
        <w:t xml:space="preserve"> </w:t>
      </w:r>
      <w:r>
        <w:rPr/>
        <w:t>Подрядчик</w:t>
      </w:r>
      <w:r>
        <w:rPr>
          <w:bCs/>
        </w:rPr>
        <w:t xml:space="preserve">  </w:t>
      </w:r>
      <w:r>
        <w:rPr/>
        <w:t xml:space="preserve">осуществляет капитальный ремонт вентиляции МОУ «Гимназия № 33» г. Перми в соответствии с техническим заданием (приложение № 1 к настоящему контракту, являющимся его неотъемлемой частью), </w:t>
      </w:r>
      <w:r>
        <w:rPr>
          <w:bCs/>
        </w:rPr>
        <w:t xml:space="preserve">а Заказчик принимает и оплачивает </w:t>
      </w:r>
      <w:r>
        <w:rPr/>
        <w:t>ремонт вентиляции, далее - товар</w:t>
      </w:r>
      <w:r>
        <w:rPr>
          <w:bCs/>
        </w:rPr>
        <w:t>.</w:t>
      </w:r>
    </w:p>
    <w:p>
      <w:pPr>
        <w:pStyle w:val="Normal"/>
        <w:jc w:val="both"/>
        <w:rPr/>
      </w:pPr>
      <w:r>
        <w:rPr/>
        <w:t>1.2. Подрядчик обеспечивает  выполнение работ по капитальному ремонту вентиляции, указанного в  п. 1.1. настоящего контракта в соответствии с  требованиями действующего законодательства.</w:t>
      </w:r>
    </w:p>
    <w:p>
      <w:pPr>
        <w:pStyle w:val="Normal"/>
        <w:jc w:val="both"/>
        <w:rPr/>
      </w:pPr>
      <w:r>
        <w:rPr/>
        <w:t>1.3.</w:t>
      </w:r>
      <w:r>
        <w:rPr>
          <w:b/>
        </w:rPr>
        <w:t xml:space="preserve"> </w:t>
      </w:r>
      <w:r>
        <w:rPr/>
        <w:t>Период выполнения работ с момента заключения муниципального контракта                                    по «__» ____________ 2009 г. включительно.</w:t>
      </w:r>
    </w:p>
    <w:p>
      <w:pPr>
        <w:pStyle w:val="Normal"/>
        <w:jc w:val="both"/>
        <w:rPr/>
      </w:pPr>
      <w:r>
        <w:rPr/>
        <w:t xml:space="preserve">1.4. Дата и время начала работ по капитальному ремонту вентиляции осуществляется по предварительному согласованию с Заказчиком. </w:t>
      </w:r>
    </w:p>
    <w:p>
      <w:pPr>
        <w:pStyle w:val="Normal"/>
        <w:jc w:val="center"/>
        <w:rPr/>
      </w:pPr>
      <w:r>
        <w:rPr>
          <w:b/>
        </w:rPr>
        <w:t>2. Срок действия контракта.</w:t>
      </w:r>
    </w:p>
    <w:p>
      <w:pPr>
        <w:pStyle w:val="Normal"/>
        <w:jc w:val="both"/>
        <w:rPr/>
      </w:pPr>
      <w:r>
        <w:rPr/>
        <w:t>2.1. С момента заключения настоящего контракта до момента исполнения сторонами обязательств.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b/>
        </w:rPr>
        <w:t>3. Стоимость работ, порядок оплаты.</w:t>
      </w:r>
    </w:p>
    <w:p>
      <w:pPr>
        <w:pStyle w:val="2"/>
        <w:rPr/>
      </w:pPr>
      <w:r>
        <w:rPr>
          <w:sz w:val="24"/>
          <w:szCs w:val="24"/>
        </w:rPr>
        <w:t>3.1. Стоимость выполненных работ по настоящему контракту, составляет _________________________________________ рублей</w:t>
      </w:r>
      <w:r>
        <w:rPr>
          <w:color w:val="000000"/>
          <w:sz w:val="24"/>
          <w:szCs w:val="24"/>
        </w:rPr>
        <w:t xml:space="preserve"> согласно котировочной заявке </w:t>
      </w:r>
      <w:r>
        <w:rPr>
          <w:sz w:val="24"/>
        </w:rPr>
        <w:t>Подрядчика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/>
        <w:t xml:space="preserve">3.2. Цена включает в себя расходы на капитальный ремонт вентиляции, вывоз упаковочного материала, расходы на составление расчетной документации, транспортные расходы, налоги, сборы и другие обязательные платежи. Цена подлежит изменению в связи с не выполнением или </w:t>
      </w:r>
      <w:r>
        <w:rPr>
          <w:color w:val="FF0000"/>
        </w:rPr>
        <w:t xml:space="preserve"> </w:t>
      </w:r>
      <w:r>
        <w:rPr/>
        <w:t>некачественным выполнением работ и последующим применением санкций, предусмотренных разделом 7 настоящего контракта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Основанием для рассмотрения и последующей оплаты выполненных работ являются подписанные Сторонами акт выполненных работ, счет-фактура, счет, локально-сметный расчет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4.  Работа считается выполненной с момента подписания Сторонами акта выполненных работ. </w:t>
      </w:r>
    </w:p>
    <w:p>
      <w:pPr>
        <w:pStyle w:val="Normal"/>
        <w:jc w:val="both"/>
        <w:rPr/>
      </w:pPr>
      <w:r>
        <w:rPr/>
        <w:t xml:space="preserve">3.5. Оплата производится по безналичному расчету в течение </w:t>
      </w:r>
      <w:r>
        <w:rPr>
          <w:bCs/>
        </w:rPr>
        <w:t xml:space="preserve">5 (пяти) </w:t>
      </w:r>
      <w:r>
        <w:rPr/>
        <w:t xml:space="preserve"> банковских дней с даты подписания акта выполненных работ, счета-фактуры, счета, локально-сметного расчета (с учетом применения санкций, предусмотренных разделом 7 настоящего контракта)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</w:t>
      </w:r>
      <w:r>
        <w:rPr>
          <w:b/>
        </w:rPr>
        <w:t xml:space="preserve">4. </w:t>
      </w:r>
      <w:r>
        <w:rPr>
          <w:b/>
          <w:sz w:val="26"/>
          <w:szCs w:val="26"/>
        </w:rPr>
        <w:t>Качество работ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по технологии и материалам, согласно СНиП, ГОСТ. 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4.2. Претензии Заказчика по выявленным дефектам и недостаткам производства работ фиксируются в соответствующих актах, являющихся основанием для: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 xml:space="preserve">а) требований устранения дефектов и недостатков работ Подрядчиком за свой счет. 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</w:t>
      </w:r>
      <w:r>
        <w:rPr>
          <w:b w:val="false"/>
          <w:sz w:val="24"/>
        </w:rPr>
        <w:t>б)  снижения стоимости работ Подрядчика в размере, необходимом для устранения дефектов.</w:t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Права и обязанности подрядчика.</w:t>
      </w:r>
    </w:p>
    <w:p>
      <w:pPr>
        <w:pStyle w:val="Normal"/>
        <w:rPr>
          <w:b/>
          <w:b/>
        </w:rPr>
      </w:pPr>
      <w:r>
        <w:rPr/>
        <w:t>Подрядчик обязан: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5.1. выполнить работы, предусмотренные настоящим контрактом и  в установленный срок сдать их результат Заказчику, на объекте которого осуществляются ремонтные работы. 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5.2. выполнить работу качественно и в сроки, установленные настоящим контрактом; 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5.3. самостоятельно приобрести материалы и оборудование, необходимое для выполнения работ по настоящему контракту; 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5.4. обеспечить выполнение необходимых мероприятий по технике безопасности, пожарной безопасности, охране окружающей среды, сохранности зеленых насаждений во время проведения работ;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5.5. обеспечить надлежащую охрану имущества третьих лиц, находящегося на объектах, в течение всего срока выполнения работ (действия настоящего контракта);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5.6. Подрядчик вправе привлечь субподрядные организации для выполнения работ по настоящему контракту. Подрядчик обязан согласовывать с Заказчиком привлечение к выполнению работ субподрядной организации, а также предоставить ее реквизиты.  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5.7. Извещать Заказчика в письменном виде в течение 3-х рабочих дней об изменении места нахождения или (и) почтового адреса или (и) номеров телефонов (факсов) Подрядчика. При неисполнении либо ненадлежащем исполнении указанной в настоящем пункте обязанности, документы и письма, направленные Подрядчику считаются направленными надлежащим образом. 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5.8. В сроки, установленные Заказчиком, прибыть лично либо направлять представителя с надлежащим образом оформленной доверенностью для составления актов. Представитель Подрядчика обязан представить и передать заверенную копию доверенности Заказчику до начала составления акта. 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В случае если от имени Подрядчика на составление акта явилось лицо без доверенности, либо от имени Подрядчика представитель не прибыл, акт составляется в одностороннем порядке представителем Заказчика и обстоятельства, указанные в акте считаются установленными надлежащим образом. Доказательством прибытия на составление акта от имени Подрядчика лица без доверенности является отметка в акте, сделанная в одностороннем порядке Заказчиком. 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5.9. В случае приостановки производства работ, происходящей не по инициативе Заказчика, Подрядчик обязан в течение суток  проинформировать об этом Заказчика с указанием причин приостановки.</w:t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Права и обязанности Заказчика.</w:t>
      </w:r>
    </w:p>
    <w:p>
      <w:pPr>
        <w:pStyle w:val="Normal"/>
        <w:rPr/>
      </w:pPr>
      <w:r>
        <w:rPr/>
        <w:t>6.1. Заказчик обязан: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6.1.1. для осуществления контроля за производством работ и принятия оперативных решений, назначить уполномоченного представителя, имеющего право: 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присутствовать на объекте производства работ; 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техническими условиями уровень качества;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роизводить проверку журнала производства работ;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осуществлять иные полномочия по осуществлению контроля за качеством работ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6.1.2. передать Подрядчику в течение 5 рабочих  дней с момента заключения настоящего контракта по акту приема-передачи объект в работу; 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6.1.3.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6.1.4. принять выполненные Подрядчиком работы в порядке, предусмотренном настоящим контрактом; 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6.1.5. оплатить выполненные Подрядчиком работы в порядке, предусмотренном настоящим контрактом;</w:t>
      </w:r>
    </w:p>
    <w:p>
      <w:pPr>
        <w:pStyle w:val="TextBody"/>
        <w:jc w:val="both"/>
        <w:rPr/>
      </w:pPr>
      <w:r>
        <w:rPr>
          <w:b w:val="false"/>
          <w:sz w:val="24"/>
        </w:rPr>
        <w:t>6.1.6.   данные журналов производства работ и акты проверок служат основанием для снижения оплаты работ, применения санкций в соответствии с условиями настоящего контракта, а также могут служить основанием для его расторжения;</w:t>
      </w:r>
    </w:p>
    <w:p>
      <w:pPr>
        <w:pStyle w:val="TextBody"/>
        <w:rPr>
          <w:sz w:val="24"/>
        </w:rPr>
      </w:pPr>
      <w:r>
        <w:rPr>
          <w:sz w:val="24"/>
        </w:rPr>
        <w:t>7. Производство работ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7.1. Подрядчик  и представитель Заказчика оформляет акты на выполненные работы в соответствии с условиями настоящего контракта. Заказчик осуществляет технический надзор и контроль за выполнением работ, а также производит проверку соответствия используемых Подрядчиком материалов условиям контракта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7.2. Подрядчик в случае необходимости проводит согласование с органами государственного надзора порядка выполнения работ на объекте. Обеспечение общего порядка является обязанностью Подрядчика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7.3. Временные подсоединения коммуникаций на период выполнения работ осуществляет Подрядчик за свой счет. 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7.4. Подрядчик письменно информирует Заказчика о необходимости приемки скрытых работ по мере их готовности. Подрядчик приступает к выполнению последующих работ только после письменного разрешения внесенного в журнал производства работ. 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7.5. Подрядчик осуществляет вывоз строительного мусора с объектов в период производства работ.</w:t>
      </w:r>
    </w:p>
    <w:p>
      <w:pPr>
        <w:pStyle w:val="TextBody"/>
        <w:rPr>
          <w:sz w:val="24"/>
        </w:rPr>
      </w:pPr>
      <w:r>
        <w:rPr>
          <w:sz w:val="24"/>
        </w:rPr>
        <w:t>8. Приемка работ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8.1. Приемка результата работ производится в течение 3-х (трех) рабочих дней со дня, следующего за днем получения Заказчиком письменного извещения Подрядчика о готовности к сдаче результата выполненных работ. 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8.2. Приемка результата работ подтверждается актом приемки выполненных работ, который должен быть подписан Заказчиком – с одной стороны, и Подрядчиком – другой стороны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8.3. Подрядчик обязан передать Заказчику за 5 (пять) дней до начала приемки работ документацию, определенную пунктом 3.8. ВСН 42-85(Р) "Правила приемки в эксплуатацию законченных текущим ремонтом жилых зданий", с учетом характера работ, выполняемых по настоящему контракту. 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9. Гарантии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9.1. Подрядчик устанавливает на произведенные им работы гарантийный срок от 700 до 1800 дней, указанный в заявке на участие в конкурсе, течение которого начинается с момента приемки выполненных работ Заказчиком. Гарантия заключается в безвозмездном восстановлении Подрядчиком объекта производства работ (отдельных элементов), в случае выявления дефектов и недостатков, возникших в гарантийные сроки при условии соблюдения требований по эксплуатации объекта. Восстановлением объекта является привидение его в состояние, соответствующее условиям, которые определены как настоящим контрактом, так и действующей нормативной документацией (СНиП, ГОСТ и др.)</w:t>
      </w:r>
    </w:p>
    <w:p>
      <w:pPr>
        <w:pStyle w:val="TextBody"/>
        <w:rPr>
          <w:sz w:val="24"/>
        </w:rPr>
      </w:pPr>
      <w:r>
        <w:rPr>
          <w:sz w:val="24"/>
        </w:rPr>
        <w:t>10.Особые условия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10.1. Риск случайной невозможности исполнения контракта несет Подрядчик. 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10.2. Подрядчик не вправе без согласия Заказчика уступить третьим лицам вытекающее из настоящего контракта право (требование).</w:t>
      </w:r>
    </w:p>
    <w:p>
      <w:pPr>
        <w:pStyle w:val="TextBody"/>
        <w:rPr>
          <w:sz w:val="24"/>
        </w:rPr>
      </w:pPr>
      <w:r>
        <w:rPr>
          <w:sz w:val="24"/>
        </w:rPr>
        <w:t>11.Ответственность сторон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11.1. За неисполнение либо ненадлежащее исполнение принятых на себя обязательств стороны настоящего контракта несут имущественную  ответственность в соответствии с действующим законодательством Российской Федерации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11.2. Подрядчик несет ответственность за действия субподрядных организаций, в случае привлечения последних для выполнения работ. 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11.2. За нарушение сроков выполнения работ Подрядчик выплачивает Заказчику пеню в размере 0,1 % общей сметной стоимости работ за каждый день просрочки исполнения обязательств, но не более 30% от общей сметной стоимости по настоящему контракту. 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11.3. За просрочку сроков устранения дефектов Заказчик удерживает с Подрядчика неустойку в размере 0,1 % общей сметной стоимости  работ по настоящему контракту за каждый день просрочки. 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11.4. Факт нарушения сроков выполнения работ и сумма пени, удерживаемого с Подрядчика, фиксируется в соответствующем акте Заказчика о применении штрафных санкций к Подрядчику. 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11.5. Взыскание пени не освобождает Подрядчика от выполнения лежащих на нем обязательств по настоящему контракту, либо устранения нарушений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11.6. Заказчик вправе удержать пени с Подрядчика из любого платежа, подлежащего уплате последнему. В случае если Заказчик при расчетах с Подрядчиком не воспользовался правом на удержание суммы пени, указанные суммы взыскиваются с Подрядчика в судебном порядке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11.7. При несвоевременной оплате выполненной работы Заказчик уплачивает Подрядчику пеню в размере одной трехсотой  действующей на день уплаты ставки рефинансирования Центрального банка Российской Федерации. Начисление пеней начинается со дня, следующего после дня истечения установленного договором срока исполнения обязательства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11.8. Подрядчик несет ответственность и обязанность возмещения ущерба, причиненного третьим лицам в результате неисполнения либо некачественного производства работ по настоящему контракту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Заказчик освобождается от уплаты неустойки (штрафа, пеней), если докажет, что просрочка исполнения указанного  обязательства произошла вследствие непреодолимой силы или по вине другой стороны.</w:t>
      </w:r>
    </w:p>
    <w:p>
      <w:pPr>
        <w:pStyle w:val="TextBody"/>
        <w:rPr>
          <w:sz w:val="24"/>
        </w:rPr>
      </w:pPr>
      <w:r>
        <w:rPr>
          <w:sz w:val="24"/>
        </w:rPr>
        <w:t>12.Условия расторжения контракта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12.1. Расторжение контракта допускается по соглашению сторон или по решению суда по основаниям, предусмотренным гражданским законодательством РФ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12.2. При расторжении настоящего муниципального контракта по решению суда по вине Подрядчика, Подрядчик уплачивает Заказчику единовременную неустойку в размере 25 % от общей сметной стоимости работ. </w:t>
      </w:r>
    </w:p>
    <w:p>
      <w:pPr>
        <w:pStyle w:val="TextBody"/>
        <w:rPr>
          <w:sz w:val="24"/>
        </w:rPr>
      </w:pPr>
      <w:r>
        <w:rPr>
          <w:sz w:val="24"/>
        </w:rPr>
        <w:t>13. Действие и прекращение действия контракта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13.1. Настоящий контракт составлен в 3-х экземплярах (1 экземпляр - Подрядчику, 2 экземпляра - Заказчику), имеющих одинаковую юридическую силу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13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13.3. По дополнительному соглашению сторон действие настоящего контракта может быть изменено, продлено, прекращено. 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14. Заключительные положения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14.1. Все изменения и дополнения к настоящему контракту считаются действительными, если они оформлены в письменном виде и подписаны сторонами. 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14.2. Любая договоренность между Заказчиком и Подрядчиком, влекущая за собой новые обстоятельства, которые не вытекают из настоящего контракта, должна быть письменно  подтверждена сторонами в форме дополнений или изменений к настоящему контракту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14.3. Во всем остальном, что не предусмотрено настоящим контрактом, применяются нормы действующего  законодательства РФ. 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14.4. Все споры и разногласия, возникающие между сторонами по настоящему контракту, решаются путем переговоров. В случае не достижения соглашения споры и разногласия подлежат рассмотрению в арбитражном суде Пермского края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14.5. Для решения текущих вопросов по контракту назначаются ответственные лица: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от Заказчика  зам.дир-ра по АХЧ Пронина Т.И. тел. 216-67-97, 262-85-11, 8908.25.811.85.</w:t>
      </w:r>
    </w:p>
    <w:p>
      <w:pPr>
        <w:pStyle w:val="TextBody"/>
        <w:tabs>
          <w:tab w:val="clear" w:pos="708"/>
          <w:tab w:val="left" w:pos="720" w:leader="none"/>
          <w:tab w:val="left" w:pos="1080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от Подрядчика 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К настоящему контракту прилагаются: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14.6. «Локальный сметный расчет» (приложение № 1)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Адреса и банковские реквизиты сторон.</w:t>
      </w:r>
    </w:p>
    <w:p>
      <w:pPr>
        <w:pStyle w:val="Normal"/>
        <w:ind w:left="360" w:hanging="0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tbl>
      <w:tblPr>
        <w:tblW w:w="9571" w:type="dxa"/>
        <w:jc w:val="left"/>
        <w:tblInd w:w="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>
          <w:trHeight w:val="200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2285" w:hanging="0"/>
              <w:rPr/>
            </w:pPr>
            <w:r>
              <w:rPr/>
              <w:t xml:space="preserve">Заказчик: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>МОУ «Гимназия № 33», 614007, г.Пермь, ул. Н.Островского,68</w:t>
            </w:r>
          </w:p>
          <w:p>
            <w:pPr>
              <w:pStyle w:val="Normal"/>
              <w:jc w:val="both"/>
              <w:rPr/>
            </w:pPr>
            <w:r>
              <w:rPr/>
              <w:t>УФК по Пермскому краю (Департамент управления финансами г.Перми л/с 02092560434) ИНН 5902290434  КПП 590201001  Р\С 40204810300000000006  ГРКЦ ГУ Банка РФ по Пермскому краю г.Пермь  БИК 045773001   л/с 02930400131, ИНН 5904102446, КПП 590401001</w:t>
            </w:r>
          </w:p>
          <w:p>
            <w:pPr>
              <w:pStyle w:val="Normal"/>
              <w:ind w:right="-2285" w:hanging="0"/>
              <w:rPr/>
            </w:pPr>
            <w:r>
              <w:rPr/>
              <w:t xml:space="preserve">                                                     </w:t>
            </w:r>
            <w:r>
              <w:rPr/>
              <w:t xml:space="preserve">м.п.      </w:t>
            </w:r>
          </w:p>
          <w:p>
            <w:pPr>
              <w:pStyle w:val="Normal"/>
              <w:ind w:right="-2285" w:hanging="0"/>
              <w:rPr/>
            </w:pPr>
            <w:r>
              <w:rPr/>
              <w:t xml:space="preserve">___________________/__________________/                        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left="360" w:right="-5" w:hanging="0"/>
              <w:jc w:val="both"/>
              <w:rPr/>
            </w:pPr>
            <w:r>
              <w:rPr>
                <w:bCs/>
              </w:rPr>
              <w:t>Подрядчик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 /________________/</w:t>
            </w:r>
          </w:p>
        </w:tc>
      </w:tr>
    </w:tbl>
    <w:p>
      <w:pPr>
        <w:pStyle w:val="Normal"/>
        <w:jc w:val="right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5334" w:leader="none"/>
        </w:tabs>
        <w:ind w:left="6096" w:hanging="0"/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334" w:leader="none"/>
        </w:tabs>
        <w:ind w:left="6096" w:hanging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334" w:leader="none"/>
        </w:tabs>
        <w:ind w:left="6096" w:hanging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334" w:leader="none"/>
        </w:tabs>
        <w:ind w:left="6096" w:hanging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566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08" w:hanging="0"/>
      <w:jc w:val="both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19"/>
      <w:szCs w:val="19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05:58:00Z</dcterms:created>
  <dc:creator>Рыкова Г.В.</dc:creator>
  <dc:description/>
  <cp:keywords/>
  <dc:language>en-US</dc:language>
  <cp:lastModifiedBy>Your User Name</cp:lastModifiedBy>
  <cp:lastPrinted>2009-03-31T13:33:00Z</cp:lastPrinted>
  <dcterms:modified xsi:type="dcterms:W3CDTF">2009-03-31T09:52:00Z</dcterms:modified>
  <cp:revision>8</cp:revision>
  <dc:subject/>
  <dc:title>                                                                                                                                    Приложение №3 </dc:title>
</cp:coreProperties>
</file>