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 № 2 от «31»  марта 2009 г.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 капитальный ремонт вентиляции МОУ «Гимназия № 33».</w:t>
      </w:r>
    </w:p>
    <w:p>
      <w:pPr>
        <w:pStyle w:val="Normal"/>
        <w:spacing w:before="60" w:after="60"/>
        <w:rPr/>
      </w:pPr>
      <w:r>
        <w:rPr/>
        <w:t>Заказчик: МОУ «Гимназия № 33».</w:t>
      </w:r>
    </w:p>
    <w:p>
      <w:pPr>
        <w:pStyle w:val="Normal"/>
        <w:spacing w:before="60" w:after="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before="60" w:after="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before="60" w:after="60"/>
        <w:jc w:val="both"/>
        <w:rPr/>
      </w:pPr>
      <w:r>
        <w:rPr/>
        <w:t>Ответственный исполнитель: Шитова Татьяна Вячеславовна  телефон/факс 262-85-11 .</w:t>
      </w:r>
    </w:p>
    <w:p>
      <w:pPr>
        <w:pStyle w:val="Normal"/>
        <w:spacing w:before="60" w:after="60"/>
        <w:rPr/>
      </w:pPr>
      <w:r>
        <w:rPr/>
        <w:t>МОУ «Гимназия № 33» предусматривает осуществить за счет средств бюджета Пермского края способом запроса котировок следующий товар: на капитальный ремонт вентиляции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  <w:t>Техническое задание:</w:t>
      </w:r>
    </w:p>
    <w:tbl>
      <w:tblPr>
        <w:tblW w:w="92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1. Приточная система (спортзал)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воздуховодов из листовой стали толщиной до 0,9 мм диаметром/периметром до: 660 мм /207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4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р65-30-0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ешеток жалюзийных сталь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шетк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2-003-0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ом диаметром: до 25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2-006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фильтров ячейков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м2 поверхности в свету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5-001-0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алорифе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4-002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ентиляторов радиальных массой: до 0,12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нтилято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ТЕР20-03-001-0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шумоглушителей вентиляцион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2-015-0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решеток жалюзийных стальных: регулирующих (РР) номер 4 размер 300х40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решетк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2-003-0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 управления и регулиров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а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08-01-102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ходовой вентиль с электрическим привод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2-12-003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, устанавливаемые на резьбовых соединениях, масса, кг, до: 1,5. Термостат защиты обмерз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1-02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, устанавливаемые на резьбовых соединениях, масса, кг, до: 1,5. Датчи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1-02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фильтров фланцевых диаметром: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фильтр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18-06-007-01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16-05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насос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18-05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М-300-149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оры, масса, кг, до: 1,5, модуль управления приточной систем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11-02-002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08-03-599-1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янки, связи, кронштейны, тормозные конструкции и п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т конструкц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38-01-006-02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2,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0-01-001-3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кладка трубопроводов газоснабжения из стальных водогазопроводных неоцинкованных труб диаметром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трубопров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16-02-003-0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кабел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,45+0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08-02-146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95/10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ЦМ-501-0586-7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м трубопр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0/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26-01-017-01</w:t>
            </w:r>
          </w:p>
        </w:tc>
      </w:tr>
      <w:tr>
        <w:trPr>
          <w:trHeight w:val="247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2. Пусконаладк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вентиляционная сет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ировочно-запорное устройство: клапан воздушный смесительный с электрическим привод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тройст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п03-01-011-0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с реле в силовых цепях постоянного то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п01-04-003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 радиальный (центробежный), диаметральный или крышный, №: до 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устройст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п03-01-002-13</w:t>
            </w:r>
          </w:p>
        </w:tc>
      </w:tr>
      <w:tr>
        <w:trPr>
          <w:trHeight w:val="247" w:hRule="atLeast"/>
        </w:trPr>
        <w:tc>
          <w:tcPr>
            <w:tcW w:w="6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аздел 3. Стоимость оборудования в текущих ценах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ьтр ФЛР 600х3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яной нагреватель PBAS 600х350-4-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тор RK 600х3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моглушитель для прямоугольных воздуховодов RSA 600х350/1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юминиевая вентиляционная решетка АМН 300х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 для приточных систем с водяным нагревателем без регулирования скорости приточного вентилятора. Водяной нагреватель, приточный вентилятор 1х230 В; 2,2 кВт; воздушная заслонка 1х230 В; циркуляционный насос 1х230 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уль для приточных систем с водяным нагревателем без регулирования скорости приточного вентилятора. Водяной нагреватель, приточный вентилятор 3х380 В; 6,6 кВт; воздушная заслонка 1х230 В; циркуляционный насос 1х230 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ухходовой вентиль STV25-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рмостат защиты от замерзания РBFP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нальный датчик температуры TG-3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ружной датчик температуры TG-1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атический воздухоотводчик Д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иркуляционный насос Grundfos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улятор скорости для вентилятора, 2,13 кВ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ит управления ШМП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пловая изоляция из мин ваты с алюминиевым покрыти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йс лист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237 997,39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При заключении муниципального контракта предоставляются заверенные копии лицензий и, сертификатов.</w:t>
      </w:r>
    </w:p>
    <w:p>
      <w:pPr>
        <w:pStyle w:val="Normal"/>
        <w:jc w:val="both"/>
        <w:rPr/>
      </w:pPr>
      <w:r>
        <w:rPr/>
        <w:t>Сроки гарантии на выполненные работы от 700  до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Место доставки </w:t>
      </w:r>
      <w:r>
        <w:rPr>
          <w:u w:val="single"/>
        </w:rPr>
        <w:t>выполнения работ</w:t>
      </w:r>
      <w:r>
        <w:rPr/>
        <w:t>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 xml:space="preserve">Сроки поставки </w:t>
      </w:r>
      <w:r>
        <w:rPr>
          <w:u w:val="single"/>
        </w:rPr>
        <w:t>выполнения работ</w:t>
      </w:r>
      <w:r>
        <w:rPr/>
        <w:t>: не менее 45 дней с момента подписания акта приема передачи объекта в работу. Акт приема передачи объекта в работу подписывается в течение  3-х дней с момента заключения муниципального контракта.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, без авансирования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07» апреля 2009 г.  Обоснование цены представить в виде локального сметного расчета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08.04.09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не менее семи и не более 10 дней со дня опубликования протокола рассмотрения заяво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ОУ «Гимназия № 33»                                                                        Н.Я.Мельча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33:00Z</dcterms:created>
  <dc:creator>Рыкова Г.В.</dc:creator>
  <dc:description/>
  <cp:keywords/>
  <dc:language>en-US</dc:language>
  <cp:lastModifiedBy>Your User Name</cp:lastModifiedBy>
  <cp:lastPrinted>2009-03-31T15:55:00Z</cp:lastPrinted>
  <dcterms:modified xsi:type="dcterms:W3CDTF">2009-03-31T09:56:00Z</dcterms:modified>
  <cp:revision>16</cp:revision>
  <dc:subject/>
  <dc:title>ИЗВЕЩЕНИЕ  № 25 от «23»  марта 2009 г</dc:title>
</cp:coreProperties>
</file>