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31» марта  2009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              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TextBody"/>
        <w:spacing w:lineRule="exact" w:line="280"/>
        <w:ind w:firstLine="72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Изучив направленное Вами Извещение № 2 от «31» марта 2009г. о проведении запроса котировок, мы, нижеподписавшиеся, предлагаем выполнить  капитальный ремонт вентиляции  МОУ «Гимназия № 33»,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способом запроса котировок, в соответствии со спецификации (приложить к котировочной заявке)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(________) рубл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муниципального контракта предоставляются заверенные копии лицензий и, сертификатов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Систем водоснабжения, канализации и теплоснабжения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Сроки гарантии на выполненные работы _______________________ дней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Место доставки 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: МОУ «Гимназия  № 33», г.Пермь, ул.Н.Островского,68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0"/>
          <w:szCs w:val="20"/>
        </w:rPr>
      </w:pPr>
      <w:r>
        <w:rPr>
          <w:sz w:val="20"/>
          <w:szCs w:val="20"/>
        </w:rPr>
        <w:t xml:space="preserve">Сроки поставки 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 xml:space="preserve">: _____________ с момента подписания акта приема передачи объекта в работу. </w:t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szCs w:val="24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56:00Z</dcterms:created>
  <dc:creator>Рыкова Г.В.</dc:creator>
  <dc:description/>
  <cp:keywords/>
  <dc:language>en-US</dc:language>
  <cp:lastModifiedBy>Your User Name</cp:lastModifiedBy>
  <cp:lastPrinted>2009-03-31T15:53:00Z</cp:lastPrinted>
  <dcterms:modified xsi:type="dcterms:W3CDTF">2009-03-31T09:54:00Z</dcterms:modified>
  <cp:revision>19</cp:revision>
  <dc:subject/>
  <dc:title>Приложение № 1</dc:title>
</cp:coreProperties>
</file>