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0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продукции для </w:t>
      </w:r>
      <w:r>
        <w:rPr/>
        <w:t>МДОУ «Детский сад № 413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31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41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0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10-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413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Антипова Л. А. –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гнатьева Е. 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елифанова Л. 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орина Н. 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арова Е. 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41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  Поставка продуктов пит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.03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Бюджет муниципального образ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67861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413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 03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413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2043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3, г. Пермь, ул. Балхашская, 2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представлены в полном объем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ебнева Е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02812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Пихтовая, 42-1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представлены в полном объеме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9013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3.2009  11-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ебнева Е. Н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786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3.2009  11-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Минимальн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59013,5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Гребнева Е. Н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67861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нтипова Л. 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Игнатьева Е. 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Селифанова Л. 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Зорина Н. 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 xml:space="preserve">Шарова Е. М.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Шарова Е. М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 xml:space="preserve">Журнал регистрации котировочных заявок на </w:t>
      </w:r>
      <w:r>
        <w:rPr>
          <w:bCs/>
          <w:u w:val="single"/>
        </w:rPr>
        <w:t>1</w:t>
      </w:r>
      <w:r>
        <w:rPr>
          <w:bCs/>
        </w:rPr>
        <w:t xml:space="preserve">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0:00Z</dcterms:created>
  <dc:creator>l_1001b</dc:creator>
  <dc:description/>
  <dc:language>en-US</dc:language>
  <cp:lastModifiedBy>Бух</cp:lastModifiedBy>
  <cp:lastPrinted>2009-02-12T13:03:00Z</cp:lastPrinted>
  <dcterms:modified xsi:type="dcterms:W3CDTF">2009-03-31T08:55:00Z</dcterms:modified>
  <cp:revision>8</cp:revision>
  <dc:subject/>
  <dc:title>Протокол №785085/1</dc:title>
</cp:coreProperties>
</file>