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31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9 от 31.03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Техническое задание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79"/>
        <w:gridCol w:w="2267"/>
        <w:gridCol w:w="1031"/>
        <w:gridCol w:w="700"/>
        <w:gridCol w:w="1040"/>
        <w:gridCol w:w="106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, при наличии указать торговую  марку,  каталожный номер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измер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на глюкозу в капиллярной крови для глюкометра Betachek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глюкоза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ов для определения глюкозы и лактата для анализатора серии Super GL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й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калибратор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естерин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краски по Граму (100 опр) мазков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ирубин общий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емоглобина (гемоглобин-контроль)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бумин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реактивный белок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мофактор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с-буфер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амилаза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В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мбин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МК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хлористый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бринолиз-тест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оплазма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п-плазма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для определения глюкозы в моче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для мочи Пентафан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оглобин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вина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сфераз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сфераз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аминотрасфераз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аминотрасфераз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киназа общая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нкиназа MB.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нин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-бакто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для анализатора мочи Клинитек-Статус 5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ент для срочной очистки для гем.анализатора Hypoclorite 5 %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f Act PAK (изотонический и лизирующий реагент)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ежедневной очистки для анализатора EasyLyte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растворов Na\K для анализатора EasyLyte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сульфоцилсалициловая  ХЧ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 калибровочных растворов гемиглобинцианид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красителя метиленового синего типа Лейшман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ур-эозин по Романовскому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тест опиаты 5 видов наркотиков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микроКювета полистирол, 10х4х45 мм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мбраны для электрофореза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-Димер, набор реагентов для полуколичественных опред.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понин I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С для пробы Кумбса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олл 4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Хенкса 400мл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 флаконы по 100 мл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55" w:hRule="atLeast"/>
        </w:trPr>
        <w:tc>
          <w:tcPr>
            <w:tcW w:w="102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рок годности  товара составляет не менее 70 % от даты изготовления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реактивов для клинико-диагностических методов исследования  </w:t>
      </w:r>
      <w:r>
        <w:rPr/>
        <w:t xml:space="preserve">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9-03-31T11:07:00Z</cp:lastPrinted>
  <dcterms:modified xsi:type="dcterms:W3CDTF">2009-03-31T06:00:00Z</dcterms:modified>
  <cp:revision>34</cp:revision>
  <dc:subject/>
  <dc:title>Приложение № 2</dc:title>
</cp:coreProperties>
</file>