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«31» марта 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электромонтажные работы в подвале для  </w:t>
      </w:r>
    </w:p>
    <w:p>
      <w:pPr>
        <w:pStyle w:val="Normal"/>
        <w:jc w:val="center"/>
        <w:rPr/>
      </w:pPr>
      <w:r>
        <w:rPr>
          <w:b/>
        </w:rPr>
        <w:t>МОУ ДОД «СДЮСШОР по дзюдо и самбо» г. Перми (по адресу: ул. Крупской, 30)</w:t>
      </w:r>
    </w:p>
    <w:p>
      <w:pPr>
        <w:pStyle w:val="Normal"/>
        <w:ind w:left="708" w:hanging="0"/>
        <w:jc w:val="both"/>
        <w:rPr>
          <w:b/>
          <w:b/>
          <w:bCs/>
          <w:color w:val="3C3C3C"/>
          <w:sz w:val="20"/>
          <w:szCs w:val="20"/>
        </w:rPr>
      </w:pPr>
      <w:r>
        <w:rPr>
          <w:b/>
          <w:bCs/>
          <w:color w:val="3C3C3C"/>
          <w:sz w:val="20"/>
          <w:szCs w:val="20"/>
        </w:rPr>
      </w:r>
    </w:p>
    <w:tbl>
      <w:tblPr>
        <w:tblW w:w="96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38"/>
        <w:gridCol w:w="1847"/>
        <w:gridCol w:w="131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>
          <w:trHeight w:val="24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6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3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кабеля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3" w:hanging="36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 м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осветительных приборов выключатели, розетки                       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 светильников с лампами накалива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 светильники для люминесцентных лам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с люминесцентными лампами в подвесных потолках, устанавливаемые на подвесках, количество ламп в светильники до 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по установленным конструкциям и лоткам с установкой ответвительных коробков. Кабель  двухчетырехжильный в помещениях с нормальной  средой сечением жилы 10 мм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49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 жильный в общей плетке, суммарное сечение, мм2, до 2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69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одноклавишный неутопленного типа при отрытой проводк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двухклавишный неутопленного типа при открытой проводк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акаливания НПБ-02 1х60 «таблетка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люминесцентный ЛПО 2х4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3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 силовые на напряжение 1000 В с медными жилами марки ВВГНГ 3х2.5 ОЖ мм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4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34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5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6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и защитные гофрированные диаметр 20 м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7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ключател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8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/>
            </w:pPr>
            <w:r>
              <w:rPr>
                <w:sz w:val="20"/>
                <w:szCs w:val="20"/>
              </w:rPr>
              <w:t xml:space="preserve">Демонтаж и монтаж  распределительного шкафа электроэнергии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bCs/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  <w:sz w:val="20"/>
                <w:szCs w:val="20"/>
              </w:rPr>
              <w:t>19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замеры сопротивления изоля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napToGrid w:val="false"/>
              <w:ind w:left="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</w:t>
        <w:tab/>
        <w:tab/>
        <w:tab/>
        <w:tab/>
        <w:tab/>
        <w:tab/>
        <w:tab/>
        <w:tab/>
        <w:t>Д.В. Бабкин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34:00Z</dcterms:created>
  <dc:creator>Vika</dc:creator>
  <dc:description/>
  <cp:keywords/>
  <dc:language>en-US</dc:language>
  <cp:lastModifiedBy>Admin</cp:lastModifiedBy>
  <cp:lastPrinted>2009-03-31T12:51:00Z</cp:lastPrinted>
  <dcterms:modified xsi:type="dcterms:W3CDTF">2009-03-31T11:34:00Z</dcterms:modified>
  <cp:revision>2</cp:revision>
  <dc:subject/>
  <dc:title>ДЕФЕКТНАЯ ВЕДОМОСТЬ</dc:title>
</cp:coreProperties>
</file>