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31» марта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:  </w:t>
      </w:r>
      <w:r>
        <w:rPr>
          <w:sz w:val="20"/>
          <w:szCs w:val="20"/>
          <w:u w:val="single"/>
        </w:rPr>
        <w:t xml:space="preserve">Муниципальное образовательное учреждение  Дополнительного образования детей «Специализированная детско-юношеская спортивная школа олимпийского резерва  по дзюдо и самбо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3 от «31» марта 2009 г. о проведении запроса котировок, мы, нижеподписавшиеся, предлагаем осуществить выполнение работ</w:t>
      </w:r>
      <w:r>
        <w:rPr/>
        <w:t xml:space="preserve"> следующих работ: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142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0"/>
              <w:gridCol w:w="851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53" w:leader="none"/>
                    </w:tabs>
                    <w:ind w:left="-108" w:hanging="0"/>
                    <w:rPr/>
                  </w:pPr>
                  <w:r>
                    <w:rPr>
                      <w:sz w:val="20"/>
                      <w:szCs w:val="20"/>
                    </w:rPr>
                    <w:t>1.Демонтаж кабеля                                                                                                                         (100 м)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ind w:left="73" w:hanging="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    </w:t>
                  </w:r>
                  <w:r>
                    <w:rPr>
                      <w:sz w:val="20"/>
                      <w:szCs w:val="20"/>
                    </w:rPr>
                    <w:t>4,2</w:t>
                  </w:r>
                </w:p>
              </w:tc>
            </w:tr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ind w:left="-109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2. Демонтаж осветительных приборов выключатели, розетки                                                100 шт.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ind w:left="73" w:hanging="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0,11</w:t>
                  </w:r>
                </w:p>
              </w:tc>
            </w:tr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ind w:left="-109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3.Демонтаж осветительных приборов светильников с лампами накаливания                        100 шт.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ind w:left="73" w:hanging="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     </w:t>
                  </w: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</w:tr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ind w:left="-109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4.Демонтаж осветительных приборов светильники для люминесцентных ламп                    100 шт.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ind w:left="73" w:hanging="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0,28</w:t>
                  </w:r>
                </w:p>
              </w:tc>
            </w:tr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ind w:left="-109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5. Светильники для ламп накаливания потолочный или настенный с креплением винтами для помещений с нормальными условиями среды одноламповый                                                  100 шт.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snapToGrid w:val="false"/>
                    <w:ind w:left="73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ind w:left="73" w:hanging="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0,01</w:t>
                  </w:r>
                </w:p>
              </w:tc>
            </w:tr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ind w:left="-109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6. Светильник с люминесцентными лампами в подвесных потолках, устанавливаемые на подвесках, количество ламп в светильники до 2                                                                        100 шт.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ind w:left="73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ind w:left="73" w:hanging="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   </w:t>
                  </w:r>
                  <w:r>
                    <w:rPr>
                      <w:sz w:val="20"/>
                      <w:szCs w:val="20"/>
                    </w:rPr>
                    <w:t>0,33</w:t>
                  </w:r>
                </w:p>
              </w:tc>
            </w:tr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ind w:left="-109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 Кабели по установленным конструкциям и лоткам с установкой ответвительных коробков. Кабель  двухчетырехжильный в помещениях с нормальной  средой сечением жилы 10 мм2</w:t>
                  </w:r>
                </w:p>
                <w:p>
                  <w:pPr>
                    <w:pStyle w:val="Normal"/>
                    <w:ind w:left="-109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 м.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snapToGrid w:val="false"/>
                    <w:ind w:left="73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ind w:left="73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ind w:left="73" w:hanging="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     </w:t>
                  </w:r>
                  <w:r>
                    <w:rPr>
                      <w:sz w:val="20"/>
                      <w:szCs w:val="20"/>
                    </w:rPr>
                    <w:t>4,2</w:t>
                  </w:r>
                </w:p>
              </w:tc>
            </w:tr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ind w:left="-109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8. Затягивание проводов в проложенные трубы и металлические рукава. Провод первый одножильный или много жильный в общей плетке, суммарное сечение, мм2, до 2,5            100 шт.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snapToGrid w:val="false"/>
                    <w:ind w:left="73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ind w:left="73" w:hanging="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    </w:t>
                  </w:r>
                  <w:r>
                    <w:rPr>
                      <w:sz w:val="20"/>
                      <w:szCs w:val="20"/>
                    </w:rPr>
                    <w:t>4,2</w:t>
                  </w:r>
                </w:p>
              </w:tc>
            </w:tr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ind w:left="-109" w:hanging="0"/>
                    <w:rPr/>
                  </w:pPr>
                  <w:r>
                    <w:rPr>
                      <w:sz w:val="20"/>
                      <w:szCs w:val="20"/>
                    </w:rPr>
                    <w:t>9. Выключатель одноклавишный неутопленного типа при отрытой проводке                       100 шт.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ind w:left="73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7</w:t>
                  </w:r>
                </w:p>
              </w:tc>
            </w:tr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ind w:left="-109" w:hanging="0"/>
                    <w:rPr/>
                  </w:pPr>
                  <w:r>
                    <w:rPr>
                      <w:sz w:val="20"/>
                      <w:szCs w:val="20"/>
                    </w:rPr>
                    <w:t>10. Выключатель двухклавишный неутопленного типа при открытой проводке                    100 шт.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ind w:left="73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4</w:t>
                  </w:r>
                </w:p>
              </w:tc>
            </w:tr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ind w:left="-109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11.Светильник накаливания НПБ-02 1х60 «таблетка»                                                                      Шт.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ind w:left="73" w:hanging="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ind w:left="-109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12.Светильник люминесцентный ЛПО 2х40                                                                                      Шт.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ind w:left="73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</w:tr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ind w:left="-109" w:hanging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 Кабели  силовые на напряжение 1000 В с медными жилами марки ВВГНГ 3х2.5 ОЖ мм2</w:t>
                  </w:r>
                </w:p>
                <w:p>
                  <w:pPr>
                    <w:pStyle w:val="Normal"/>
                    <w:ind w:left="-109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 м.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snapToGrid w:val="false"/>
                    <w:ind w:left="73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ind w:left="73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</w:tr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ind w:left="-109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14. Кабели силовые на напряжение 660 В с медными жилами с поливинилхлоридной изоляцией и оболочкой марки ВВГ 3х1.5 мм2                                                                                                    1000м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snapToGrid w:val="false"/>
                    <w:ind w:left="73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ind w:left="73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ind w:left="73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7</w:t>
                  </w:r>
                </w:p>
              </w:tc>
            </w:tr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ind w:left="-109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15. Кабели силовые на напряжение 660 В с медными жилами с поливинилхлоридной изоляцией и оболочкой марки ВВГ 2х1.5 мм2                                                                                                     1000м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snapToGrid w:val="false"/>
                    <w:ind w:left="73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ind w:left="73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ind w:left="73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5</w:t>
                  </w:r>
                </w:p>
              </w:tc>
            </w:tr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ind w:left="-109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16. Трубки защитные гофрированные диаметр 20 мм                                                                        М. 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ind w:left="73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    </w:t>
                  </w:r>
                  <w:r>
                    <w:rPr>
                      <w:sz w:val="20"/>
                      <w:szCs w:val="20"/>
                    </w:rPr>
                    <w:t>420</w:t>
                  </w:r>
                </w:p>
              </w:tc>
            </w:tr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ind w:left="-109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17. Выключатели                                                                                                                                   Шт.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8" w:leader="none"/>
                    </w:tabs>
                    <w:ind w:left="73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      </w:t>
                  </w: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100" w:leader="none"/>
                <w:tab w:val="left" w:pos="8805" w:leader="none"/>
              </w:tabs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 xml:space="preserve">18. Демонтаж и монтаж распределительного шкафа электроэнергии </w:t>
              <w:tab/>
              <w:t>шт.</w:t>
              <w:tab/>
              <w:t xml:space="preserve">       1</w:t>
            </w:r>
          </w:p>
          <w:p>
            <w:pPr>
              <w:pStyle w:val="Normal"/>
              <w:tabs>
                <w:tab w:val="clear" w:pos="708"/>
                <w:tab w:val="left" w:pos="8100" w:leader="none"/>
                <w:tab w:val="left" w:pos="8805" w:leader="none"/>
              </w:tabs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19. Произвести замеры сопротивления.</w:t>
            </w:r>
          </w:p>
          <w:p>
            <w:pPr>
              <w:pStyle w:val="Normal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3C3C3C"/>
                <w:sz w:val="20"/>
                <w:szCs w:val="20"/>
              </w:rPr>
              <w:t>Срок гарантии не менее 12 месяце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лагаемая цена контракта 190 000 (сто девяносто  тысяч) рублей, включает:  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ведения о включенных расходах, в т. ч. расходах на перевозку, страхование, уплату таможенных пошлин, налогов, сборов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х обязательных платеж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: Россия, Пермский край, 614016, г. Пермь, </w:t>
            </w:r>
            <w:r>
              <w:rPr>
                <w:bCs/>
                <w:color w:val="3C3C3C"/>
                <w:sz w:val="20"/>
                <w:szCs w:val="20"/>
              </w:rPr>
              <w:t>ул. Крупской, 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поставки товаров (выполнения работ, оказания услуг): </w:t>
            </w:r>
            <w:r>
              <w:rPr>
                <w:bCs/>
                <w:sz w:val="20"/>
                <w:szCs w:val="20"/>
              </w:rPr>
              <w:t>начало работ: ____________2009 г, окончание работ: _________________ 2009 г.</w:t>
            </w:r>
          </w:p>
          <w:p>
            <w:pPr>
              <w:pStyle w:val="Style15"/>
              <w:ind w:right="375" w:hanging="0"/>
              <w:jc w:val="both"/>
              <w:rPr/>
            </w:pPr>
            <w:r>
              <w:rPr>
                <w:sz w:val="20"/>
                <w:szCs w:val="20"/>
              </w:rPr>
              <w:t xml:space="preserve">условия оплаты работ:  </w:t>
            </w:r>
            <w:r>
              <w:rPr>
                <w:color w:val="3C3C3C"/>
                <w:sz w:val="20"/>
                <w:szCs w:val="20"/>
              </w:rPr>
              <w:t>в размере 30% предоплата в течение 10 банковских дней.  Окончательный расчет в течение 20-ти банковских дней с момента подписания акта-приемки выполненных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агаем копии лицензии(й), сертификата(ов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____________________________________      __________________________     ___________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</w:t>
            </w:r>
            <w:r>
              <w:rPr>
                <w:sz w:val="16"/>
                <w:szCs w:val="16"/>
              </w:rPr>
              <w:t>(должность)                                                                           (подпись)                                                               (ФИО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ind w:left="-109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821" w:type="dxa"/>
            <w:tcBorders/>
          </w:tcPr>
          <w:p>
            <w:pPr>
              <w:pStyle w:val="Normal"/>
              <w:snapToGrid w:val="false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821" w:type="dxa"/>
            <w:tcBorders/>
          </w:tcPr>
          <w:p>
            <w:pPr>
              <w:pStyle w:val="Normal"/>
              <w:ind w:left="-1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  </w:t>
            </w:r>
          </w:p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0"/>
      <w:szCs w:val="20"/>
      <w:u w:val="single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1:34:00Z</dcterms:created>
  <dc:creator>Comp</dc:creator>
  <dc:description/>
  <cp:keywords/>
  <dc:language>en-US</dc:language>
  <cp:lastModifiedBy>Admin</cp:lastModifiedBy>
  <cp:lastPrinted>2009-03-31T13:00:00Z</cp:lastPrinted>
  <dcterms:modified xsi:type="dcterms:W3CDTF">2009-03-31T11:34:00Z</dcterms:modified>
  <cp:revision>2</cp:revision>
  <dc:subject/>
  <dc:title>Приложение № 1</dc:title>
</cp:coreProperties>
</file>