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 от «31»  марта  2009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/>
      </w:pPr>
      <w:r>
        <w:rPr>
          <w:sz w:val="20"/>
          <w:szCs w:val="20"/>
        </w:rPr>
        <w:t>___________________ / Д.В. Бабкин /</w:t>
      </w:r>
    </w:p>
    <w:p>
      <w:pPr>
        <w:pStyle w:val="Normal"/>
        <w:jc w:val="right"/>
        <w:rPr/>
      </w:pPr>
      <w:r>
        <w:rPr>
          <w:sz w:val="20"/>
          <w:szCs w:val="20"/>
        </w:rPr>
        <w:t>«31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ическое задание на  электромонтажные работы в подвал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ДОД «СДЮСШОР по дзюдо и самбо» г. Пер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дресу: г. Пермь, ул. Крупская,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 – 190 000 рублей.</w:t>
      </w:r>
    </w:p>
    <w:p>
      <w:pPr>
        <w:pStyle w:val="Normal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3874"/>
        <w:gridCol w:w="1426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и его адрес</w:t>
            </w:r>
          </w:p>
        </w:tc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СДЮСШОР по дзюдо и самбо» г. Перми, по адресу: ул. Крупская, 30.</w:t>
            </w:r>
          </w:p>
        </w:tc>
      </w:tr>
      <w:tr>
        <w:trPr>
          <w:trHeight w:val="495" w:hRule="atLeast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электромонтажным работам в подвал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/>
            </w:pPr>
            <w:r>
              <w:rPr/>
              <w:t xml:space="preserve">Наименование работ,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right"/>
              <w:rPr/>
            </w:pPr>
            <w:r>
              <w:rPr/>
              <w:t>единица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Демонтаж кабеля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3" w:hanging="36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696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Демонтаж осветительных приборов выключатели, розетки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706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емонтаж осветительных приборов светильников с лампами накаливания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емонтаж осветительных приборов светильники для люминесцентных ламп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555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етильники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6. Светильник с люминесцентными лампами в подвесных потолках, устанавливаемые на подвесках, количество ламп в светильники до 2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абели по установленным конструкциям и лоткам с установкой ответвительных коробков. Кабель  двухчетырехжильный в помещениях с нормальной  средой сечением жилы 10 мм2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8. Затягивание проводов в проложенные трубы и металлические рукава. Провод первый одножильный или много жильный в общей плетке, суммарное сечение, мм2, до 2,5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Выключатель одноклавишный неутопленного типа при отрытой проводке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ыключатель двухклавишный неутопленного типа при открытой проводке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11.Светильник накаливания НПБ-02 1х60 «таблетка»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Светильник люминесцентный ЛПО 2х40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Кабели  силовые на напряжение 1000 В с медными жилами марки ВВГНГ 3х2.5 ОЖ мм2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Кабели силовые на напряжение 660 В с медными жилами с поливинилхлоридной изоляцией и оболочкой марки ВВГ 3х1.5 мм2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Кабели силовые на напряжение 660 В с медными жилами с поливинилхлоридной изоляцией и оболочкой марки ВВГ 2х1.5 мм2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Трубки защитные гофрированные диаметр 20 мм</w:t>
            </w:r>
          </w:p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>17. Выключатели                                        Шт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sz w:val="20"/>
                <w:szCs w:val="20"/>
              </w:rPr>
              <w:t xml:space="preserve">18. Демонтаж и монтаж  распределительного шкафа электроэнерги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Произвести замеры сопротивления изоля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установки оборудован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ind w:left="73" w:hanging="0"/>
              <w:rPr/>
            </w:pPr>
            <w:r>
              <w:rPr>
                <w:sz w:val="20"/>
                <w:szCs w:val="20"/>
              </w:rPr>
              <w:t>Новейшие материалы и оборудования  соответствующие требованиям СаНПиНа, СНИП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" w:leader="none"/>
                <w:tab w:val="left" w:pos="433" w:leader="none"/>
              </w:tabs>
              <w:snapToGrid w:val="false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 /Д.В. Бабкин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35:00Z</dcterms:created>
  <dc:creator>Настя</dc:creator>
  <dc:description/>
  <cp:keywords/>
  <dc:language>en-US</dc:language>
  <cp:lastModifiedBy>Admin</cp:lastModifiedBy>
  <cp:lastPrinted>2009-03-30T15:21:00Z</cp:lastPrinted>
  <dcterms:modified xsi:type="dcterms:W3CDTF">2009-03-31T11:35:00Z</dcterms:modified>
  <cp:revision>2</cp:revision>
  <dc:subject/>
  <dc:title>Приложение № 2</dc:title>
</cp:coreProperties>
</file>