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</w:rPr>
        <w:t xml:space="preserve">Разъяснения положений аукционной документации № 72А/2 на проведение открытого аукциона </w:t>
      </w:r>
      <w:r>
        <w:rPr>
          <w:b/>
          <w:szCs w:val="28"/>
        </w:rPr>
        <w:t>«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(Извещение № 72А от 13.03.2009 г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8"/>
        <w:gridCol w:w="4086"/>
        <w:gridCol w:w="2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аукционной документаци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вопроса участника размещения заказ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я Заказч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9. «Требования к содержанию и форме заявки на участие в аукционе», п. 4 «Документы или копии документов, подтверждающие соответствие участника размещения заказа установленным требованиям и условиям допуска к участию в аукционе», п.п. 4.2. «копия действующей лицензии на осуществление деятельности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у зданий и сооружений 1 и 2 уровня ответ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государственным стандартом, копия действующей лицензии на осуществление деятельности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ированию зданий и сооружений 1 и 2 уровня ответ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еятельности, предусмотренный лицензиями, должен  соответствовать видам работ (см. таблицу раздела №3 настоящей аукционной документации), на которые участник подает заявку.»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«Заказчик установил требование о предоставлении копии действующей лицензии на </w:t>
            </w:r>
            <w:r>
              <w:rPr>
                <w:bCs/>
                <w:sz w:val="24"/>
                <w:szCs w:val="24"/>
              </w:rPr>
              <w:t xml:space="preserve">проектирование зданий и сооружений 1 и 2 уровня ответственности, мотивируя это тем, что составление смет является лицензируемым видом деятельности – раздел </w:t>
            </w:r>
            <w:r>
              <w:rPr>
                <w:sz w:val="24"/>
                <w:szCs w:val="24"/>
              </w:rPr>
              <w:t xml:space="preserve">«Сметная документация» в составе лицензии на </w:t>
            </w:r>
            <w:r>
              <w:rPr>
                <w:bCs/>
                <w:sz w:val="24"/>
                <w:szCs w:val="24"/>
              </w:rPr>
              <w:t>проектирование зданий и сооружений 1 и 2 уровня ответственности.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месте с тем, в статьер5 Федерального закона от 22.07.2008 г. № 148-ФЗ «О внесении изменений в Градостроительный кодекс Российской Федерации»Федеральный закон от 29.12.2004 г. № 191-ФЗ «О введении в действие Градостроительного кодекса Российской Федерации» дополнен статьей 3.2, часть 2 которой говорит о том, что «До 01 января 2010 года </w:t>
            </w:r>
            <w:r>
              <w:rPr>
                <w:b/>
                <w:bCs/>
                <w:sz w:val="24"/>
                <w:szCs w:val="24"/>
              </w:rPr>
              <w:t xml:space="preserve">после установления уполномоченным федеральным органом исполнительной власти перечня видов работ </w:t>
            </w:r>
            <w:r>
              <w:rPr>
                <w:bCs/>
                <w:sz w:val="24"/>
                <w:szCs w:val="24"/>
              </w:rPr>
              <w:t xml:space="preserve">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</w:t>
            </w:r>
            <w:r>
              <w:rPr>
                <w:b/>
                <w:bCs/>
                <w:sz w:val="24"/>
                <w:szCs w:val="24"/>
              </w:rPr>
              <w:t xml:space="preserve">требование о наличии лицензии, </w:t>
            </w:r>
            <w:r>
              <w:rPr>
                <w:bCs/>
                <w:sz w:val="24"/>
                <w:szCs w:val="24"/>
              </w:rPr>
              <w:t xml:space="preserve">выданной в соответствии с Федеральным законом «О лицензировании отдельных видов деятельности», </w:t>
            </w:r>
            <w:r>
              <w:rPr>
                <w:b/>
                <w:bCs/>
                <w:sz w:val="24"/>
                <w:szCs w:val="24"/>
              </w:rPr>
              <w:t xml:space="preserve">не применяется в отношении иных видов работ </w:t>
            </w:r>
            <w:r>
              <w:rPr>
                <w:bCs/>
                <w:sz w:val="24"/>
                <w:szCs w:val="24"/>
              </w:rPr>
              <w:t>по инженерным изысканиям для строительства зданий и сооружений, по проектированию зданий и сооружений, строительству зданий и сооружений».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о исполнении части 5 статьи 8 Федерального закона от 22.07.2008 № 148-ФЗ Министерством регионального развития Российской Федерации издан Приказ от 09.12.2008 г. № 274 </w:t>
            </w:r>
            <w:r>
              <w:rPr>
                <w:b/>
                <w:bCs/>
                <w:sz w:val="24"/>
                <w:szCs w:val="24"/>
              </w:rPr>
              <w:t xml:space="preserve">«Об утверждении Перечня </w:t>
            </w:r>
            <w:r>
              <w:rPr>
                <w:bCs/>
                <w:sz w:val="24"/>
                <w:szCs w:val="24"/>
              </w:rPr>
              <w:t>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      </w:r>
            <w:r>
              <w:rPr>
                <w:b/>
                <w:bCs/>
                <w:sz w:val="24"/>
                <w:szCs w:val="24"/>
              </w:rPr>
              <w:t xml:space="preserve">», </w:t>
            </w:r>
            <w:r>
              <w:rPr>
                <w:bCs/>
                <w:sz w:val="24"/>
                <w:szCs w:val="24"/>
              </w:rPr>
              <w:t>который включает в себя</w:t>
            </w:r>
            <w:r>
              <w:rPr>
                <w:b/>
                <w:bCs/>
                <w:sz w:val="24"/>
                <w:szCs w:val="24"/>
              </w:rPr>
              <w:t xml:space="preserve"> три </w:t>
            </w:r>
            <w:r>
              <w:rPr>
                <w:bCs/>
                <w:sz w:val="24"/>
                <w:szCs w:val="24"/>
              </w:rPr>
              <w:t xml:space="preserve">раздела. Раздел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Перечня – «Виды работ по подготовке проектной документации». Данный раздел содержит исчерпывающий перечень видов работ. Вида работ, касающегося «сметной документации», во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разделе Перечня не содержится. Таким образом, можно сделать вывод, о том что требование о наличии в лицензии раздела «Сметная документация» в настоящее время не применяется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: Не является ли требование Заказчика о предоставлении в составе заявки для участия в аукционе копии действующей лицензии на проектирование зданий и сооружений 1 и 2 уровня ответственности, в связи с тем, что первым этапом работ при условии  признания участника аукциона победителем является составление локального сметного расчета, противоречащим Федеральному закону от 22.07.2008 № 148-ФЗ «»О внесении изменений в Градостроительный кодекс Российской Федерации», Федеральному закону от 29.12.2004 г. № 191-ФЗ «О введении в действие Градостроительного кодекса Российской Федерации» и Приказу Министерства регионального развития Российской Федерации от 09.12.2008 г. № 27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?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ебование Заказчика о предоставлении в составе заявки для участия в аукционе копии действующей лицензии на проектирование зданий и сооружений 1 и 2 уровня ответственности устанавливается в соответствии с п.1 ч.1 ст.11 </w:t>
            </w:r>
            <w:r>
              <w:rPr>
                <w:sz w:val="24"/>
                <w:szCs w:val="24"/>
              </w:rPr>
              <w:t xml:space="preserve">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, п.п.101.1 п.1 ст.17 Федерального Закона от 08.08.2001 № 128-ФЗ «О лицензировании отдельных видов деятельности». Лицензирование указанной деятельности прекращается с 01 января 2010 года. Предоставление лицензий на осуществление указанного вида деятельности производилась до 01 января 2009 года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лицензий, которые ранее были выданы юридическим лицам и на основании которых они осуществляют лицензируемый вид деятельности, на сегодняшний день не приостановлено, или такие лицензии на сегодняшний день не аннулированы (в соответствии с действующим законодательством)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условиях перехода на новый способ лицензирования деятельности (до дня вступления в силу технических регламентов, устанавливающих обязательные требования к лицензируемым видам деятельности) Заказчик считает, что может требовать в составе аукционной заявки требование о предоставлении копии действующей лицензии на </w:t>
            </w:r>
            <w:r>
              <w:rPr>
                <w:bCs/>
                <w:sz w:val="24"/>
                <w:szCs w:val="24"/>
              </w:rPr>
              <w:t>проектирование зданий и сооружений 1 и 2 уровня ответственности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53:00Z</dcterms:created>
  <dc:creator>user</dc:creator>
  <dc:description/>
  <cp:keywords/>
  <dc:language>en-US</dc:language>
  <cp:lastModifiedBy>user</cp:lastModifiedBy>
  <cp:lastPrinted>2009-03-26T11:06:00Z</cp:lastPrinted>
  <dcterms:modified xsi:type="dcterms:W3CDTF">2009-03-30T08:53:00Z</dcterms:modified>
  <cp:revision>2</cp:revision>
  <dc:subject/>
  <dc:title>Разъяснения положений аукционной документации на проведение открытого аукциона «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</dc:title>
</cp:coreProperties>
</file>