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2126"/>
        <w:gridCol w:w="1843"/>
        <w:gridCol w:w="1984"/>
        <w:gridCol w:w="1985"/>
        <w:gridCol w:w="1984"/>
        <w:gridCol w:w="1985"/>
      </w:tblGrid>
      <w:tr>
        <w:trPr>
          <w:trHeight w:val="855" w:hRule="atLeast"/>
        </w:trPr>
        <w:tc>
          <w:tcPr>
            <w:tcW w:w="1635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 к протоколу № 8К/4/1  от 30.03.2009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«Выполнение проектных работ по строительству сетей наружного освещения».</w:t>
            </w:r>
          </w:p>
        </w:tc>
      </w:tr>
      <w:tr>
        <w:trPr>
          <w:trHeight w:val="502" w:hRule="atLeast"/>
        </w:trPr>
        <w:tc>
          <w:tcPr>
            <w:tcW w:w="4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юзэнергопроект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Ф»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энергострой г. Березники»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Строй»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МНПЖКХ УР»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</w:tr>
      <w:tr>
        <w:trPr>
          <w:trHeight w:val="231" w:hRule="atLeast"/>
        </w:trPr>
        <w:tc>
          <w:tcPr>
            <w:tcW w:w="4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верт №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верт №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верт №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6</w:t>
            </w:r>
          </w:p>
        </w:tc>
      </w:tr>
      <w:tr>
        <w:trPr>
          <w:trHeight w:val="194" w:hRule="atLeast"/>
        </w:trPr>
        <w:tc>
          <w:tcPr>
            <w:tcW w:w="163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4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</w:tr>
      <w:tr>
        <w:trPr>
          <w:trHeight w:val="873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  № 2 к конкурсной документации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</w:t>
            </w:r>
          </w:p>
        </w:tc>
      </w:tr>
      <w:tr>
        <w:trPr>
          <w:trHeight w:val="1247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143013, М.О., Одинцовский район, п. Новоивановское, ул. Агрохимиков,9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618740, Пермский край, г. Добрянка, ул. Трудовые резервы, 1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618400, Пермский край, г. Березники, ул. Березниковская, 97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614017, г. Пермь, ул. Лебедева, 21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426057 УР  г. Ижевск, ул. М. Горького, 17а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614000, г .Пермь, ул. Связистов, 24, оф. 68</w:t>
            </w:r>
          </w:p>
        </w:tc>
      </w:tr>
      <w:tr>
        <w:trPr>
          <w:trHeight w:val="1055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выписки из ЕГРЮЛ от 12.09.2008 № 376025/2008, заверенная участником размещения заказа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оригинал выписки из ЕГРЮЛ от 19.02.2009 № 62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ЮЛ от 03.10.2008 № 1347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ЮЛ от 17.03.2009 № 1375/1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оригинал выписки из ЕГРЮЛ от 29.12.2008 № 5628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оригинал выписки из ЕГРЮЛ от 27.10.2008 № 15449</w:t>
            </w:r>
          </w:p>
        </w:tc>
      </w:tr>
      <w:tr>
        <w:trPr>
          <w:trHeight w:val="756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pacing w:val="0"/>
              </w:rPr>
              <w:t>5. Документы, подтверждающие полномочия лица на осуществление действий от имени  участника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у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копия решения от 29.01.2009 о назначении директором Варкентин Е.П., копия приказа № 1-Б-к от 02.02.09 о переводе на должность директора, копия 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копия Устава, копия   протокола № 2 от 23.09.2008 об избрании директором Павловой Е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копия решения № 2 от 18.12.2008 о назначении директором Васеевой Т.Н., копия 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копия протокола собрания учредителей № 1/03-2008 от 27.03.2008 о назначении директором Петрова А.А.,  копия уст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копия протокола от 13.06.2007 о назначении директором Пуфаль Л.С., копия протокола № 3 от 18.06.2008 о продлении полномочий директора Пуфаль Л.С., выкопировка из Устава общества</w:t>
            </w:r>
          </w:p>
        </w:tc>
      </w:tr>
      <w:tr>
        <w:trPr>
          <w:trHeight w:val="782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едложение о функциональных характеристиках (потребительских свойствах) и качественных характеристиках товара, о качестве работ, услуг в соответствии с формой Приложения № 6</w:t>
            </w:r>
          </w:p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</w:tr>
      <w:tr>
        <w:trPr>
          <w:trHeight w:val="258" w:hRule="atLeast"/>
        </w:trPr>
        <w:tc>
          <w:tcPr>
            <w:tcW w:w="44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юзэнергопро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Ф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энергострой г. Берез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МНПЖКХ У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</w:tr>
      <w:tr>
        <w:trPr>
          <w:trHeight w:val="253" w:hRule="atLeast"/>
        </w:trPr>
        <w:tc>
          <w:tcPr>
            <w:tcW w:w="44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6</w:t>
            </w:r>
          </w:p>
        </w:tc>
      </w:tr>
      <w:tr>
        <w:trPr>
          <w:trHeight w:val="943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, включающих виды работ, на которые участник размещения заказа подает заявку в соответствии с п.10 конкурсной докумен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 лицензии от 19.11.2008 со сроком действия по 19.11.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т 07.05.2008 со сроком действия по 07.05.201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копия лицензии от 19.06.2006 со сроком действия по  19.06.2011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т 29.12.2008 со сроком действия по 29.12.201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т 25.07.2007 г. со сроком  действия по 25.07.20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т 17.11.2008 со сроком действия по 17.11.2013 г.</w:t>
            </w:r>
          </w:p>
        </w:tc>
      </w:tr>
      <w:tr>
        <w:trPr>
          <w:trHeight w:val="699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кументы, подтверждающие внесение денежных средств в качестве обеспечения заявки на участие в конкурсе: платежное поручение о внесении денежных средств в качестве обеспечения заявки на участие в конкурсе, или копия такого пор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258 от 17.03.2009 на сумму 239 500,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20 от 26.03.2009 на сумму 239 500,0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16 от 23.03.2009 на сумму 239 500,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104 от 24.03.2009 на сумму 239 50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71 от 24.03.2009 на сумму 239 500,00 руб.</w:t>
            </w:r>
          </w:p>
        </w:tc>
      </w:tr>
      <w:tr>
        <w:trPr>
          <w:trHeight w:val="699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 сведения о квалификации участника размещения заказа в соответствии с приложением № 4 к конкурсной документации с приложением подтверждающи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</w:tr>
      <w:tr>
        <w:trPr>
          <w:trHeight w:val="699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 представленные в заявке на участие в конкурсе, должны быть заверены печатью участника размещения заказа, подписаны уполномоченным лицом участника размещения заказа с расшифровкой подписи, пронумерованы, прошиты и скреплены печатью участника размещения заказа и подписью уполномоченного лица с расшифровкой подпи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прошнурована, не пронумерована, не скреплена печатью и подписью уполномоченного лица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рошита. Сквозная нумерация отсутствует, заявка не скреплена печатью и подписью уполномоченного лица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рошита, пронумерована, скреплена печатью и подписью участника размещения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рошита, пронумерована, скреплена печатью и подписью уполномоченного лица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рошнурована, пронумерована, скреплена печатью и подписью уполномоченного лица участника размещения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рошита, пронумерована, скреплена печатью и подписью участника размещения заказа</w:t>
            </w:r>
          </w:p>
        </w:tc>
      </w:tr>
      <w:tr>
        <w:trPr>
          <w:trHeight w:val="292" w:hRule="atLeast"/>
        </w:trPr>
        <w:tc>
          <w:tcPr>
            <w:tcW w:w="163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</w:tr>
      <w:tr>
        <w:trPr>
          <w:trHeight w:val="558" w:hRule="atLeast"/>
        </w:trPr>
        <w:tc>
          <w:tcPr>
            <w:tcW w:w="4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, руб.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90 000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0 000,00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0 000,00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00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00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00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 743,00</w:t>
            </w:r>
          </w:p>
        </w:tc>
      </w:tr>
      <w:tr>
        <w:trPr>
          <w:trHeight w:val="677" w:hRule="atLeast"/>
        </w:trPr>
        <w:tc>
          <w:tcPr>
            <w:tcW w:w="4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лендарных дней выполнения работ: не более 60 календарных дне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4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ттестованных специалистов в сфере проектирования со стажем работы в соответствии с условиями указанными в п.1 конкурсной документации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4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аналогичных объектов в соответствии с условиями указанными в п.1 конкурс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268"/>
        <w:gridCol w:w="2268"/>
        <w:gridCol w:w="2268"/>
        <w:gridCol w:w="2268"/>
        <w:gridCol w:w="1984"/>
      </w:tblGrid>
      <w:tr>
        <w:trPr>
          <w:trHeight w:val="502" w:hRule="atLeast"/>
        </w:trPr>
        <w:tc>
          <w:tcPr>
            <w:tcW w:w="5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монтажное управление» филиал ЗАО «Электротехпром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</w:tr>
      <w:tr>
        <w:trPr>
          <w:trHeight w:val="231" w:hRule="atLeast"/>
        </w:trPr>
        <w:tc>
          <w:tcPr>
            <w:tcW w:w="5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11</w:t>
            </w:r>
          </w:p>
        </w:tc>
      </w:tr>
      <w:tr>
        <w:trPr>
          <w:trHeight w:val="194" w:hRule="atLeast"/>
        </w:trPr>
        <w:tc>
          <w:tcPr>
            <w:tcW w:w="162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</w:tr>
      <w:tr>
        <w:trPr>
          <w:trHeight w:val="873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  № 2 к конкурсной документации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</w:tr>
      <w:tr>
        <w:trPr>
          <w:trHeight w:val="1247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614077, г. Пермь, б. Гагарина, 84а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129085, г. Москва, пр. Мира, д.101, оф.203В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614013,  г. Пермь, ул. 3-я Набережная, 42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614101, Пермский край, г. Пермь, ул. Автозаводская, д.9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очтовый адрес: 614077, г. Пермь, ул. Маршрутная, д.1</w:t>
            </w:r>
          </w:p>
        </w:tc>
      </w:tr>
      <w:tr>
        <w:trPr>
          <w:trHeight w:val="1055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нотариально заверенная копия из ЕГРЮЛ от 23.03.20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787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нотариально заверенная копия выписки из ЕГРЮЛ от 11.11.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863917/2008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оригинал выписки из ЕГРЮЛ от 11.11.2008 № 5622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оригинал выписки из ЕГРЮЛ от 10.02.209 № 648/1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ЮЛ от 12.03.2009 № 3194</w:t>
            </w:r>
          </w:p>
        </w:tc>
      </w:tr>
      <w:tr>
        <w:trPr>
          <w:trHeight w:val="756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</w:rPr>
            </w:pPr>
            <w:r>
              <w:rPr>
                <w:spacing w:val="0"/>
              </w:rPr>
              <w:t>5. документ, подтверждающий полномочия лица на осуществление действий от имени  участника размещения заказ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копия приказа от 24 июня 2002 № 3/МП о назначении Хренова Ю.П. директором, копия устава 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нотариально заверенная копия доверенности от 28.11.2008 на Саклакова А.А., копия решения № 16 от 05.12.2008, копия у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Доверенность № 10/1от 27.03.2009 на директора филиала Сидорова А.А., копия приказа № 9/к от 11.03.2004, копия устава, копия 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 протокол № 01 от 07.10.2008 об избрании директором общества Хохлова А.В., выписка из 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: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копия приказ № 00000014 от 21.07.2008, копия протокола № 1 от 07.07.2008 о б избрании директором Каячева А.П., копия устава, </w:t>
            </w:r>
          </w:p>
        </w:tc>
      </w:tr>
      <w:tr>
        <w:trPr>
          <w:trHeight w:val="782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едложение о функциональных характеристиках (потребительских свойствах) и качественных характеристиках товара, о качестве работ, услуг в соответствии с формой Приложения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</w:t>
            </w:r>
          </w:p>
        </w:tc>
      </w:tr>
      <w:tr>
        <w:trPr>
          <w:trHeight w:val="943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, включающих виды работ, на которые участник размещения заказа подает заявку в соответствии с п.10 конкурсной документации.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т 26.05.2008 г. со сроком действия по 26 мая 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т 25.04.2008 г. со сроком действия по 25.07.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т 25.12.2008 г. со сроком действия по 25.12.2013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т 25.12.2008 со сроком действия по 25.12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т 25.12.2008 со сроком действия по 19.09.2013</w:t>
            </w:r>
          </w:p>
        </w:tc>
      </w:tr>
      <w:tr>
        <w:trPr>
          <w:trHeight w:val="699" w:hRule="atLeast"/>
        </w:trPr>
        <w:tc>
          <w:tcPr>
            <w:tcW w:w="515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монтажное управление» филиал ЗАО «Электротехпр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</w:tr>
      <w:tr>
        <w:trPr>
          <w:trHeight w:val="253" w:hRule="atLeast"/>
        </w:trPr>
        <w:tc>
          <w:tcPr>
            <w:tcW w:w="51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11</w:t>
            </w:r>
          </w:p>
        </w:tc>
      </w:tr>
      <w:tr>
        <w:trPr>
          <w:trHeight w:val="699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кументы, подтверждающие внесение денежных средств в качестве обеспечения заявки на участие в конкурсе: платежное поручение о внесении денежных средств в качестве обеспечения заявки на участие в конкурсе, или копия такого пор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 № 303 от 24.03.2009 на сумму 239 5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286 от 27.03.2009 на сумму 239 5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 № 275 от 27.03.2009 на сумму 239 50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20 от 26.03.2009 на сумму 239 500,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00129 от 27.03.2009 на сумму 239 500 руб.</w:t>
            </w:r>
          </w:p>
        </w:tc>
      </w:tr>
      <w:tr>
        <w:trPr>
          <w:trHeight w:val="699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9. сведения о квалификации участника размещения заказа в соответствии с приложением № 4 к конкурсной документации с приложением подтверждающ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</w:tr>
      <w:tr>
        <w:trPr>
          <w:trHeight w:val="699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 представленные в заявке на участие в конкурсе, должны быть заверены печатью участника размещения заказа, подписаны уполномоченным лицом участника размещения заказа с расшифровкой подписи, пронумерованы, прошиты и скреплены печатью участника размещения заказа и подписью уполномоченного лица с расшифровкой подпис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рошнурована, пронумерована, скреплено печатью и подписью уполномоченного лица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прошнурована, пронумерована, скреплена печатью и подписью уполномоченного лица участника размещения заказ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прошнурована, не имеет сквозной нумерации, не скреплена печатью и подписью уполномоче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рошита, пронумерована, скреплена печатью и подписью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рошита, пронумерована, скреплена печатью и подписью участника размещения заказа</w:t>
            </w:r>
          </w:p>
        </w:tc>
      </w:tr>
      <w:tr>
        <w:trPr>
          <w:trHeight w:val="233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</w:tr>
      <w:tr>
        <w:trPr>
          <w:trHeight w:val="558" w:hRule="atLeast"/>
        </w:trPr>
        <w:tc>
          <w:tcPr>
            <w:tcW w:w="5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, руб.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90 000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1 700, 00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 465,54 – цифрами, прописью -  два миллиона семьсот девяносто четыре тысячи четыреста шестьдесят пять рублей 54 копейки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0 000,00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3 011,00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 00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лендарных дней выполнения работ: не более 60 календарных дней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412" w:hRule="atLeast"/>
        </w:trPr>
        <w:tc>
          <w:tcPr>
            <w:tcW w:w="5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ттестованных специалистов в сфере проектирования со стажем работы в соответствии с условиями указанными в п.1 конкурсной документации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5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аналогичных объектов в соответствии с условиями указанными в п.1 конкурс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.В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заказ</cp:lastModifiedBy>
  <cp:lastPrinted>2009-03-30T13:03:00Z</cp:lastPrinted>
  <dcterms:modified xsi:type="dcterms:W3CDTF">2009-03-31T10:04:00Z</dcterms:modified>
  <cp:revision>187</cp:revision>
  <dc:subject/>
  <dc:title/>
</cp:coreProperties>
</file>