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8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>«В</w:t>
      </w:r>
      <w:r>
        <w:rPr>
          <w:bCs/>
          <w:szCs w:val="24"/>
        </w:rPr>
        <w:t>ыполнение проектных работ по строительству сетей наружного освещени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30» марта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3 часов 15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4 по вскрытию конвертов с заявками на участие в конкурсе «В</w:t>
      </w:r>
      <w:r>
        <w:rPr>
          <w:bCs/>
          <w:szCs w:val="24"/>
        </w:rPr>
        <w:t>ыполнение проектных работ по строительству сетей наружного освещения</w:t>
      </w:r>
      <w:r>
        <w:rPr>
          <w:szCs w:val="24"/>
        </w:rPr>
        <w:t>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21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21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узнецов А.А.</w:t>
            </w:r>
          </w:p>
        </w:tc>
      </w:tr>
      <w:tr>
        <w:trPr>
          <w:trHeight w:val="204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его заявку на участие в конкурсе, присутствовавший при вскрытии конвертов заявок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ООО «КомплексСтрой», Каячев  А.П., директо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ООО «ЭЛФ», Кукушкин А.И., Начальник ПТ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ООО «Дортехпроект», Бурдин А.П., инжене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>: выполнение проектных работ по строительству сетей наружного освещения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 4 790 000 рублей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Срок выполнения работ</w:t>
      </w:r>
      <w:r>
        <w:rPr/>
        <w:t>: не более 60 календарных дней с даты заключения муниципального контракта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4 от 27 феврал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7 февраля 2009 год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10 (десять) запечатанных конверт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полнительно подан один запечатанный конверт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скрытие конвертов с заявками на участие в конкурсе проводилось председателем комиссии Буклаковой О.И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вскрытии конвертов с заявками на участие в конкурсе была объявлена информация, указанная в Приложении № 1 к протоколу вскры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ind w:left="0" w:firstLine="709"/>
        <w:jc w:val="left"/>
        <w:rPr/>
      </w:pPr>
      <w:r>
        <w:rPr>
          <w:sz w:val="24"/>
        </w:rPr>
        <w:t>Комиссия проведет рассмотрение заявок на участие в конкурсе 6 апреля 2009 года, подведет итоги конкурса 13 апреля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360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  <w:tr>
        <w:trPr>
          <w:trHeight w:val="541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ергеева И.В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15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06К/_/1 от 03.07.08 </dc:description>
  <cp:keywords/>
  <dc:language>en-US</dc:language>
  <cp:lastModifiedBy>заказ</cp:lastModifiedBy>
  <cp:lastPrinted>2009-03-24T11:33:00Z</cp:lastPrinted>
  <dcterms:modified xsi:type="dcterms:W3CDTF">2009-03-31T10:06:00Z</dcterms:modified>
  <cp:revision>68</cp:revision>
  <dc:subject/>
  <dc:title>ПРОТОКОЛ № 01/03-07</dc:title>
</cp:coreProperties>
</file>