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6К/4/3  </w:t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 w:val="22"/>
          <w:szCs w:val="22"/>
        </w:rPr>
        <w:t>«Проведение работ по первичной инвентаризации дорог, проездов и улично-дорожной сети на территории г.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«31» марта 2009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1 часов 3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4 по рассмотрению заявок на участие в конкурсе «Проведение работ по первичной инвентаризации дорог, проездов и улично-дорожной сети на территории г.Перми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79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>: проведение работ по первичной инвентаризации дорог, проездов и улично-дорожной сети на территории г.Перми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1 267 000,42 (Один миллион двести шестьдесят семь тысяч) рублей 42 копейки.</w:t>
      </w:r>
    </w:p>
    <w:p>
      <w:pPr>
        <w:pStyle w:val="Normal"/>
        <w:rPr/>
      </w:pPr>
      <w:r>
        <w:rPr>
          <w:u w:val="single"/>
        </w:rPr>
        <w:t>Срок выполнения работ</w:t>
      </w:r>
      <w:r>
        <w:rPr/>
        <w:t>: 1 месяц со дня заключения муниципально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23 марта 2009 года. Протокол вскрытия конвертов с заявками на участие в открытом конкурсе № 6К/4/1 от 23 марта 2009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ind w:firstLine="709"/>
        <w:jc w:val="both"/>
        <w:rPr/>
      </w:pPr>
      <w:r>
        <w:rPr/>
        <w:t>1) ФГУП  «Ростехинвентаризация – Федеральное БТИ», почтовый адрес: 107113, г. Москва, ул. Шумкина, д.20, стр.1;</w:t>
      </w:r>
    </w:p>
    <w:p>
      <w:pPr>
        <w:pStyle w:val="Normal"/>
        <w:ind w:firstLine="709"/>
        <w:jc w:val="both"/>
        <w:rPr/>
      </w:pPr>
      <w:r>
        <w:rPr/>
        <w:t>2) ГУП «Центр технической инвентаризации Пермского края», почтовый адрес: 614066, г.Пермь, ул. Стахановская, 45;</w:t>
      </w:r>
    </w:p>
    <w:p>
      <w:pPr>
        <w:pStyle w:val="Normal"/>
        <w:ind w:firstLine="709"/>
        <w:jc w:val="both"/>
        <w:rPr/>
      </w:pPr>
      <w:r>
        <w:rPr/>
        <w:t xml:space="preserve">3) МУП Верещагинское БТИ, почтовый адрес: 617120, Пермский край, г. Верещагино, ул.Фрунзе, 86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пустить к участию в конкурсе и признать единственным участником конкурса следующего участника размещения, подавшего заявку на участие в конкурсе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82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 «Ростехинвентаризация – Федеральное БТИ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узнецов Александр Александрови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тказать в допуске к участию в конкурсе следующим участникам размещения заказа, подавшего заявку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5"/>
        <w:gridCol w:w="1275"/>
        <w:gridCol w:w="1111"/>
        <w:gridCol w:w="3000"/>
        <w:gridCol w:w="1417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«Центр технической инвентаризации Пермского края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ч.1,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9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В представленном календарном плане неверно указаны длины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зициям технического задания № 1,2,3,4,5,6,7,8,9,10,11,12,13,14, 15,16,17,18,19,25,26,27,28,29,30, 31,33,34,35,36,37,38,39,40,41,42, 43, 44, 45, 46, 47, 48, 49, 50, 51, 52,53,54,55,56,57,58,59,60,61,62,63,64,65,66,67,68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В представленном календарном плане не указаны: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аметры тротуаров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зициям технического задания № 1, 3, 4, 5, 6, 7, 8, 9, 10, 11, 12, 13, 14, 15, 16, 17, 18, 19, 20, 21, 22, 23, 24, 25, 26, 47, 55, 59, 60, 61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аметры газонов по позициям технического задания № 1, 2, 3, 4, 5, 6, 7, 8, 9, 10, 11, 12, 13, 14, 15, 16, 47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ницы участков объектов по позициям технического задания № 3, 4, 5, 6, 7, 8, 10, 11, 12, 13, 14, 15, 16, 17, 18, 19, 20, 21, 22, 23, 24, 25, 26, 27, 28, 29, 30, 31, 32, 33, 34, 35, 36, 37, 38, 39, 40, 41, 42, 46, 47, 48, 49, 50, 51, 52, 53, 54, 55, 56, 57, 58, 59, 60, 61, 62, 63, 64, 65, 66, 67, 6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Верещагинское Б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 в п.3 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й доверенности № 37 от 16.03.2009, выданная на имя Боталова Ю.С. отсутствуют Ф.И.О. удостоверяемого лица, образец подписи удостоверяемого ли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9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 представленном графике выполнения работ указанны недостоверные сроки выполнения работ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озициям приложения к техническому заданию (Приложение № 1 к конкурсной документации) № 1, 2, 3, 4, 5, 6 начало – 02.04.2009, окончание – 10.04.2009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озициям приложения к техническому заданию (Приложение № 1 к конкурсной документации) №  7, 8, 9, 10, 11, 12, 13, 14 начало – 10.04.20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1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ч.1,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9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ставленном календарном плане не указаны: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аметры тротуаров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 позициям технического задания № 1, 3, 4, 5, 6, 7, 8, 9, 10, 11, 12, 13, 14, 15, 16, 17, 18, 19, 20, 21, 22, 23, 24, 25, 26, 47, 55, 59, 60, 61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щадь проезжей части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зициям технического задания № 3, 4, 5, 6, 7, 8, 10, 11, 12, 13, 14, 15, 16, 18, 19, 27, 28, 29, 30, 31, 32, 33, 35, 36, 37, 38, 39, 40, 41, 42, 43, 44, 45, 46, 47, 48, 49, 50, 51, 52, 53, 54, 55, 56, 57, 58, 59, 60, 61, 62, 63, 64, 65, 66, 67, 68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аметры газонов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зициям технического задания № 1, 2, 3, 4, 5, 6, 7, 8, 9, 10, 11, 12, 13, 14, 15, 16, 47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ницы участков объектов по позициям технического задания № 3, 4, 5, 6, 7, 8, 10, 11, 12, 13, 14, 15, 16, 17, 18, 19, 20, 21, 22, 23, 24, 25, 26, 27, 28, 29, 30, 31, 32, 33, 34, 35, 36, 37, 38, 39, 40, 41, 42, 46, 47, 48, 49, 50, 51, 52, 53, 54, 55, 56, 57, 58, 59, 60, 61, 62, 63, 64, 65, 66, 67, 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алендарный план проведения работ заверен подписью не уполномоченного лица участника размещения заказа;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едставленные документы в составе заявки не пронумерованы.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шивка документов заверена подписью неуполномоченного лица участника размещения 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3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в связи с тем, что ФГУП  «Ростехинвентаризация – Федеральное БТИ» признан единственным участником конкурса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2835"/>
        <w:gridCol w:w="3924"/>
      </w:tblGrid>
      <w:tr>
        <w:trPr>
          <w:trHeight w:val="576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96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41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  <w:tr>
        <w:trPr>
          <w:trHeight w:val="324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ладислав Владимирович</w:t>
            </w:r>
          </w:p>
        </w:tc>
      </w:tr>
      <w:tr>
        <w:trPr>
          <w:trHeight w:val="446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orgia" w:hAnsi="Georgia" w:cs="Georgia"/>
      <w:b/>
      <w:sz w:val="20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/>
  <cp:keywords/>
  <dc:language>en-US</dc:language>
  <cp:lastModifiedBy>заказ</cp:lastModifiedBy>
  <cp:lastPrinted>2009-03-30T18:56:00Z</cp:lastPrinted>
  <dcterms:modified xsi:type="dcterms:W3CDTF">2009-03-31T10:51:00Z</dcterms:modified>
  <cp:revision>76</cp:revision>
  <dc:subject/>
  <dc:title>ПРОТОКОЛ № 01/03-07</dc:title>
</cp:coreProperties>
</file>