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</w:rPr>
        <w:t>на  оказание медицинских услуг студентам на здравпунктах высших учебных заведений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30 марта 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9 часов 45 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4 по вскрытию конвертов с заявками на участие в конкурсе на право заключения муниципального контракта на оказание медицинских услуг студентам на здравпунктах высших учебных заведений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/>
        <w:t xml:space="preserve">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нзин А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Газеты «Звезда»,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-06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 3 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ЛОТ № 1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i/>
        </w:rPr>
        <w:t>Предмет контракта.</w:t>
      </w:r>
      <w:r>
        <w:rPr/>
        <w:t xml:space="preserve">  «Оказание медицинских услуг студентам на фельдшерском здравпункте ФГОУ ВПО «Пермский государственный институт искусства и культуры»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контракта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Т №1 – 174798,39 руб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ЛОТ №2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i/>
        </w:rPr>
        <w:t>Предмет контракта</w:t>
      </w:r>
      <w:r>
        <w:rPr/>
        <w:t xml:space="preserve"> «Оказание медицинских услуг студентам на врачебном здравпункте ГОУ ВПО «Пермский государственный педагогический университет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контракта  – 220834,72 руб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  <w:t>ЛОТ №3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i/>
        </w:rPr>
        <w:t>Предмет контракта</w:t>
      </w:r>
      <w:r>
        <w:rPr/>
        <w:t xml:space="preserve"> «Оказание  медицинских услуг студентам на врачебном здравпункте ГОУ ВПО «Пермская государственная медицинская академия им. ак. Вагнера Росздрава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контракта   – 220834,72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rFonts w:cs="Times New Roman"/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7.02.2009 № 14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аждого конверта с заявкой на участие в конкурсе была объявлена следующая информация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квалификация участника размещения заказа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ов № 1,2,3, т.к</w:t>
      </w:r>
      <w:r>
        <w:rPr>
          <w:rFonts w:cs="Times New Roman" w:ascii="Times New Roman" w:hAnsi="Times New Roman"/>
          <w:bCs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одана по одной заявке в отношении каждого ло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24:00Z</dcterms:created>
  <dc:creator>ump15</dc:creator>
  <dc:description/>
  <cp:keywords/>
  <dc:language>en-US</dc:language>
  <cp:lastModifiedBy>СОК</cp:lastModifiedBy>
  <cp:lastPrinted>2009-03-31T16:57:00Z</cp:lastPrinted>
  <dcterms:modified xsi:type="dcterms:W3CDTF">2009-03-31T10:59:00Z</dcterms:modified>
  <cp:revision>13</cp:revision>
  <dc:subject/>
  <dc:title>ПРОТОКОЛ № 01/03-07</dc:title>
</cp:coreProperties>
</file>