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К/ 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</w:rPr>
        <w:t xml:space="preserve">участков </w:t>
      </w: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30» 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 часов 45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>
          <w:sz w:val="22"/>
          <w:szCs w:val="22"/>
        </w:rPr>
        <w:t>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sz w:val="22"/>
          <w:szCs w:val="22"/>
        </w:rPr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рина Владимировна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ковлев Александр Юрьевич – заместитель директора ООО «Земля и Право»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илева Ольга Сергеевна – экономист МУП «Пермархбюро»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шкова Светлана Витальевна – начальник отдела проектной документации ООО «Пермская межевая компания»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ьякова Наталья Альбертовна – заместитель директора ООО «СеНаД»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розов Андрей Геннадьевич – заместитель директора ООО «СеНаД»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омилов Алексей Владимирович – юрист ЗАО «Центральное землеустроительное бюро»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ькова Светлана Викторовна – заместитель директора ООО «ВИ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Долгачев Лев Борисович – начальник отдела изысканий и землеустройства ООО АН «Мотовилиха»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 46 7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Открытый конкурс 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1: 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контракта -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(35 земельных участк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 – 665 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16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 № 2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 -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 участков (22 земельных участ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контракта – 484 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16.11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4 от 27.02.2009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4 (двадцать 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скрытие конвертов с заявками на участие в конкурсе проводила Буклакова О.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вскрытии каждого конверта с заявкой на участие в конкурсе была объявлена следующая информация (Приложения № 1-2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Александр Александро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афонова Оксана Викторовна </w:t>
            </w:r>
          </w:p>
        </w:tc>
      </w:tr>
    </w:tbl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49:00Z</dcterms:created>
  <dc:creator>ump15</dc:creator>
  <dc:description/>
  <dc:language>en-US</dc:language>
  <cp:lastModifiedBy>Агафонова Оксана</cp:lastModifiedBy>
  <cp:lastPrinted>2009-03-31T09:58:00Z</cp:lastPrinted>
  <dcterms:modified xsi:type="dcterms:W3CDTF">2009-03-31T05:24:00Z</dcterms:modified>
  <cp:revision>6</cp:revision>
  <dc:subject/>
  <dc:title>ПРОТОКОЛ № 01/03-07</dc:title>
</cp:coreProperties>
</file>