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К/ 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</w:t>
      </w:r>
      <w:r>
        <w:rPr>
          <w:b/>
          <w:bCs/>
        </w:rPr>
        <w:t>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30» 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 часов 45 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 w:val="22"/>
          <w:szCs w:val="22"/>
        </w:rPr>
        <w:t>по видам товаров, работ, услуг № 4</w:t>
      </w:r>
    </w:p>
    <w:p>
      <w:pPr>
        <w:pStyle w:val="Normal"/>
        <w:jc w:val="both"/>
        <w:rPr/>
      </w:pPr>
      <w:r>
        <w:rPr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рина Владимировна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Яковлев Александр Юрьевич – заместитель директора ООО «Земля и Право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лева Ольга Сергеевна – экономист МУП «Пермархбюро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лькова Светлана Викторовна – заместитель директора ООО «ВИД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лгачев Лев Борисович – начальник отдела изысканий и землеустройства ООО АН «Мотовилих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 46 7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1: 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тракта - разработка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(21 земельный  участ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 – 483 000 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16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2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 - разработка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(10 земельных участк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 – 724 550 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16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4 от 27.02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19 (девятнадца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проводила Сергеев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вскрытии каждого конверта с заявкой на участие в конкурсе была объявлена следующая информация (Приложение № 1-2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фонова Оксана Викторовна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49:00Z</dcterms:created>
  <dc:creator>ump15</dc:creator>
  <dc:description/>
  <dc:language>en-US</dc:language>
  <cp:lastModifiedBy>Агафонова Оксана</cp:lastModifiedBy>
  <cp:lastPrinted>2007-06-13T12:06:00Z</cp:lastPrinted>
  <dcterms:modified xsi:type="dcterms:W3CDTF">2009-03-31T05:23:00Z</dcterms:modified>
  <cp:revision>4</cp:revision>
  <dc:subject/>
  <dc:title>ПРОТОКОЛ № 01/03-07</dc:title>
</cp:coreProperties>
</file>