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3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одноразового белья для родильного дома и гинеколог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1» апреля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                                     Дядюшкин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одноразового белья для родильного дома и гинеколог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извещение № 34 от 20 марта 2009 года размещено на официальном сайте «Администрация города Перми» (www.gorodperm.ru) в сети Интернет 20 марта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28050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родовые сертификаты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280500 (двести восемьдесят тысяч пятьсот)  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Срок поставки: партиями с момента заключения муниципального контракта по 10 июня 2009г., по предварительной заявки Заказчика, первая поставка в течение трех дней  с момента заключения контрак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Здравмедтех-Екатеринбург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60,4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4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хтинская О.В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8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27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28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31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а Прикамья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7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31.03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3 ООО «МЕДИКОМ» и составила 193028,0 (сто девяносто три тысячи двадцать восемь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МЕДИКО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Большевистская, 198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93028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О «Здравмедтех-Екатеринбур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Екатеринбург, ул. Испанских рабочих, 27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 199060,4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31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1» апреля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853"/>
        <w:gridCol w:w="1800"/>
        <w:gridCol w:w="1800"/>
        <w:gridCol w:w="1980"/>
      </w:tblGrid>
      <w:tr>
        <w:trPr>
          <w:trHeight w:val="27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7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Здравмедтех-Екатеринбур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хтинская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я»</w:t>
            </w:r>
          </w:p>
        </w:tc>
      </w:tr>
      <w:tr>
        <w:trPr>
          <w:trHeight w:val="6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 </w:t>
            </w:r>
            <w:r>
              <w:rPr>
                <w:b/>
              </w:rPr>
              <w:t>2805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06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0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0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7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: г. Пермь, ул. Коминтерна, 5а, Апте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3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тиями с момента заключения муниципального контракта по 10 июня 2009г., по предварительной заявки Заказчика, первая поставка в течение трех дней  с момента заключения контракта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 Лучникова Л.Е.</w:t>
      </w:r>
    </w:p>
    <w:p>
      <w:pPr>
        <w:pStyle w:val="Normal"/>
        <w:tabs>
          <w:tab w:val="clear" w:pos="708"/>
          <w:tab w:val="left" w:pos="72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1:07:00Z</dcterms:created>
  <dc:creator>Маша</dc:creator>
  <dc:description/>
  <dc:language>en-US</dc:language>
  <cp:lastModifiedBy>USER</cp:lastModifiedBy>
  <cp:lastPrinted>2008-10-06T08:52:00Z</cp:lastPrinted>
  <dcterms:modified xsi:type="dcterms:W3CDTF">2009-03-31T11:53:00Z</dcterms:modified>
  <cp:revision>5</cp:revision>
  <dc:subject/>
  <dc:title>Протокол № 7/1</dc:title>
</cp:coreProperties>
</file>