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4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продукции для </w:t>
        <w:br/>
      </w:r>
      <w:r>
        <w:rPr/>
        <w:t>МДОУ «Центр развития ребенка – детский сад № 410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01» апре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Центр развития ребенка – детский сад № 410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 апреля 2009 г. 9: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 апреля 2009 г. 9:1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Центр развития ребенка – детский сад № 410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>1.Канашина В.В. 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.Нураева Э.Р.  – секретарь,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3.Мошкина Е.В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4.Мухачева Н.Н. 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5.Мальцева Н.И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Центр развития ребенка – детский сад № 410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/1 поставка мяса и мясной продукц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.03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ной продукци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орода 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2370,00 (двести двенадцать тысяч триста семьдесят рублей 00 копеек)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Танцорова, 28 (м/район Старые Водники, Кировский район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даты заключения контракта по 31.1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Танцорова, 2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упили  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552"/>
        <w:gridCol w:w="164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549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Чкалова,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овлетворяет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8005520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Запольская, 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овлетворяет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0170,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3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-1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9947,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.03.2009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9-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ложена наименьшая цена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209947,20 (двести девять тысяч девятьсот сорок семь) рублей 20 копеек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rFonts w:cs="Courier New" w:ascii="Courier New" w:hAnsi="Courier New"/>
          <w:sz w:val="18"/>
          <w:szCs w:val="18"/>
        </w:rPr>
        <w:t xml:space="preserve">"За" – _5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szCs w:val="28"/>
        </w:rPr>
        <w:t xml:space="preserve"> 1.Канашина В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2.Нураева Э.Р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3.Мошкина Е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>4.Мухачева Н.Н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szCs w:val="28"/>
        </w:rPr>
        <w:t>5.Мальцева Н.И</w:t>
      </w:r>
      <w:r>
        <w:rPr>
          <w:rFonts w:cs="Courier New" w:ascii="Courier New" w:hAnsi="Courier New"/>
          <w:sz w:val="18"/>
          <w:szCs w:val="18"/>
          <w:highlight w:val="yellow"/>
        </w:rPr>
        <w:t xml:space="preserve"> 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10170,40 (двести десять тысяч сто семьдесят) рублей 40 копеек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.В. Канаш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</w:t>
            </w:r>
            <w:r>
              <w:rPr/>
              <w:t>Э.Р. Нур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Мошк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 Мухач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И. Мальце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>Журнал регистрации котировочных заявок на 2-х листах.</w:t>
      </w:r>
    </w:p>
    <w:p>
      <w:pPr>
        <w:pStyle w:val="Normal"/>
        <w:spacing w:lineRule="exact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0:00Z</dcterms:created>
  <dc:creator>l_1001b</dc:creator>
  <dc:description/>
  <cp:keywords/>
  <dc:language>en-US</dc:language>
  <cp:lastModifiedBy>Детский сад №410</cp:lastModifiedBy>
  <cp:lastPrinted>2009-03-31T14:47:00Z</cp:lastPrinted>
  <dcterms:modified xsi:type="dcterms:W3CDTF">2009-03-31T08:47:00Z</dcterms:modified>
  <cp:revision>11</cp:revision>
  <dc:subject/>
  <dc:title>Протокол №785085/1</dc:title>
</cp:coreProperties>
</file>