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2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капитальный ремонт трибуны</w:t>
      </w:r>
    </w:p>
    <w:p>
      <w:pPr>
        <w:pStyle w:val="Normal"/>
        <w:jc w:val="both"/>
        <w:rPr>
          <w:smallCaps/>
        </w:rPr>
      </w:pPr>
      <w:r>
        <w:rPr/>
        <w:t>стадиона «Звезда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31» мар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капитальный ремонт трибуны стадиона «Звезда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Содержание муниципального имущества»</w:t>
      </w:r>
    </w:p>
    <w:p>
      <w:pPr>
        <w:pStyle w:val="Normal"/>
        <w:rPr/>
      </w:pPr>
      <w:r>
        <w:rPr/>
        <w:t>Руководитель –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, а/я 7294</w:t>
      </w:r>
    </w:p>
    <w:p>
      <w:pPr>
        <w:pStyle w:val="Normal"/>
        <w:rPr/>
      </w:pPr>
      <w:r>
        <w:rPr/>
        <w:t>Телефон – (342) 236-51-76; 220-38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марта 2009 года (Протокол рассмотрения заявок на участие в открытом аукционе № 52А/2/1 от «24» мар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5 623 811,74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81 190,59 руб.,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ерхнекамское Монтажное Управлени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400, Пермский край, г. Березники, пер. Ардуановский,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400, Пермский край,    г. Березники,                   пер. Ардуановский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ФПР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106, г. Москва, Алтуфьевское ш.,      д. 1/7 стр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106, г. Москва, Алтуфьевское ш.,      д. 1/7 стр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Перспекти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   ул. Большевистская, 141, оф. 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            ул. Большевистская, 141,     оф.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Мегаро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   ул. Левченко,1, оф.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            ул. 25 Октября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   ул. Солдатова, 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            ул. Уральская,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   ул. Пушкина,114    оф. 3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            ул. Героев Хасана, 92     оф. 4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  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            ул. Кирова, 226 оф.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М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ул. Танкистов,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        ул. Танкистов,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К ДО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ул. Сибирская,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        ул. Сибирская,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ул. Ленина, 66 оф. 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        ул. Ленина,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оследнее предложение о цене контракта поступило от участника аукциона</w:t>
      </w:r>
    </w:p>
    <w:p>
      <w:pPr>
        <w:pStyle w:val="Normal"/>
        <w:rPr/>
      </w:pPr>
      <w:r>
        <w:rPr/>
        <w:t xml:space="preserve">Общество с ограниченной ответственностью «ИМГО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карточка № 2) и составило 1 434 071 руб.99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 Общество с ограниченной ответственностью «ИМГО» (карточка № 2) и составило 1 462 191 руб. 05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227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шилова С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7-09-05T15:06:00Z</cp:lastPrinted>
  <dcterms:modified xsi:type="dcterms:W3CDTF">2009-03-31T05:09:00Z</dcterms:modified>
  <cp:revision>15</cp:revision>
  <dc:subject/>
  <dc:title>ПРОТОКОЛ № 01/03-07</dc:title>
</cp:coreProperties>
</file>