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170815</wp:posOffset>
                </wp:positionV>
                <wp:extent cx="3227070" cy="414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план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ономического департамен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Н.П.Климова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марта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326.25pt;mso-wrap-distance-left:9.05pt;mso-wrap-distance-right:9.05pt;mso-wrap-distance-top:0pt;mso-wrap-distance-bottom:0pt;margin-top:13.45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 планово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экономического департамент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Н.П.Климова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марта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21590</wp:posOffset>
                </wp:positionV>
                <wp:extent cx="3200400" cy="3377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зяйства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М.В.Зубарев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марта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5.95pt;mso-wrap-distance-left:9.05pt;mso-wrap-distance-right:9.05pt;mso-wrap-distance-top:0pt;mso-wrap-distance-bottom:0pt;margin-top:1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хозяйства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__________М.В.Зубарев</w:t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марта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52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№ 82А/1 о внесении изменений в извещение № 82А от «20» марта 2009 года</w:t>
      </w:r>
    </w:p>
    <w:p>
      <w:pPr>
        <w:pStyle w:val="TextBody"/>
        <w:spacing w:lineRule="exact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проведению открытого аукциона   на выполнение работ по капитальному ремонту внутридомовых инженерных систем водоснабжения и водоотведения в 2009 году. </w:t>
      </w:r>
    </w:p>
    <w:p>
      <w:pPr>
        <w:pStyle w:val="TextBody"/>
        <w:spacing w:lineRule="exact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Заказчик- </w:t>
      </w:r>
      <w:r>
        <w:rPr>
          <w:szCs w:val="24"/>
        </w:rPr>
        <w:t>управление жилищно-коммунального хозяйства администрации города Перми</w:t>
      </w:r>
    </w:p>
    <w:p>
      <w:pPr>
        <w:pStyle w:val="TextBody"/>
        <w:spacing w:lineRule="exact" w:line="360"/>
        <w:jc w:val="left"/>
        <w:rPr>
          <w:szCs w:val="24"/>
          <w:lang w:val="en-US"/>
        </w:rPr>
      </w:pPr>
      <w:r>
        <w:rPr>
          <w:szCs w:val="24"/>
        </w:rPr>
        <w:t>г. Пермь, ул. Куйбышева</w:t>
      </w:r>
      <w:r>
        <w:rPr>
          <w:szCs w:val="24"/>
          <w:lang w:val="en-US"/>
        </w:rPr>
        <w:t>, 33</w:t>
      </w:r>
      <w:r>
        <w:rPr>
          <w:sz w:val="20"/>
          <w:lang w:val="en-US"/>
        </w:rPr>
        <w:t xml:space="preserve"> E-mail: </w:t>
      </w:r>
      <w:hyperlink r:id="rId2">
        <w:r>
          <w:rPr>
            <w:rStyle w:val="InternetLink"/>
            <w:sz w:val="20"/>
            <w:lang w:val="en-US"/>
          </w:rPr>
          <w:t>communal13@permregion.ru</w:t>
        </w:r>
      </w:hyperlink>
    </w:p>
    <w:p>
      <w:pPr>
        <w:pStyle w:val="TextBody"/>
        <w:spacing w:lineRule="exact" w:line="360"/>
        <w:jc w:val="left"/>
        <w:rPr/>
      </w:pPr>
      <w:r>
        <w:rPr>
          <w:szCs w:val="24"/>
        </w:rPr>
        <w:t xml:space="preserve">Контактный телефон (342) 212-13-51, извещает о внесении изменений в извещение о проведении открытого аукциона на выполнение работ по капитальному ремонту внутридомовых инженерных систем водоснабжения и водоотведения в 2009 году.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В разделе 4. «Место выполнения работ», дополнить следующими лотами: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аксимальный срок выполнения работ по Лоту № 10- до 01.08.2009г.; 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аксимальный срок выполнения работ по лоту № 11- до 01.08.2009г.; 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аксимальный срок выполнения работ по лоту № 12- до 01.08.2009г.; 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аксимальный срок выполнения работ по лоту № 13- до 01.08.2009г.; 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аксимальный срок выполнения работ по лоту № 14- до 01.08.2009г; 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аксимальный срок выполнения работ по лоту № 15- до 01.08.2009г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В разделе 6. дополнить следующими лотами;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чальная (максимальная) цена контакта по лоту № 10- 183 659 рублей 68 копеек;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чальная (максимальная) цена контакта по лоту № 11- 354 990 рублей 26 копеек;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чальная (максимальная) цена контракта по лоту № 12- 360 587 рублей 10 копеек;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- Начальная (максимальная) цена контракта по лоту № 13- 410 416 рублей 65 копеек;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чальная (максимальная) цена контракта по лоту № 14- 304 685 рублей 67 копеек;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чальная (максимальная) цена контакта по лоту № 15- 169 942 рубля 23 копейки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7, читать в следующей редакции:   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«Для участия в открытом аукционе участнику размещения заказа необходимо представить в письменной форме пакет документов, указанных в п. 9 документации об аукционе, до 10:00 ч.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05» мая 2009г. по адресу: г. Пермь, ул. Куйбышева, 33, каб. 213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явки на участие в открытом аукционе принимаются с «21» марта 2009 года с 9:00ч. до 17:00 ч. в рабочие дни до 10:00 часов «05» мая 2009г. Заявки, представленные после 10:00 часов «05» мая 2009г., к рассмотрению не принимаются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Раздел 8, читать в следующей редакции: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Начало рассмотрения заявок на участие в аукционе назначено на 10:00 часов «05» мая 2009г. года по адресу: г. Пермь, ул. Куйбышева, 33, каб. 213»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укциона назначено на 10 часов 15 мин. «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» мая 2009 года по адресу: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г. Пермь, ул. Сибирская,15, 1-й этаж, зал заседаний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Style12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3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58:00Z</dcterms:created>
  <dc:creator>Диев</dc:creator>
  <dc:description/>
  <cp:keywords/>
  <dc:language>en-US</dc:language>
  <cp:lastModifiedBy>заказ</cp:lastModifiedBy>
  <cp:lastPrinted>2009-03-23T11:57:00Z</cp:lastPrinted>
  <dcterms:modified xsi:type="dcterms:W3CDTF">2009-04-01T03:58:00Z</dcterms:modified>
  <cp:revision>104</cp:revision>
  <dc:subject/>
  <dc:title>Согласовано:</dc:title>
</cp:coreProperties>
</file>