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70815</wp:posOffset>
                </wp:positionV>
                <wp:extent cx="3227070" cy="414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номического департа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Н.П.Климова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марта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326.25pt;mso-wrap-distance-left:9.05pt;mso-wrap-distance-right:9.05pt;mso-wrap-distance-top:0pt;mso-wrap-distance-bottom:0pt;margin-top:13.4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экономического департамен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Н.П.Климова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марта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21590</wp:posOffset>
                </wp:positionV>
                <wp:extent cx="3200400" cy="3377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зяйства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М.В.Зубарев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марта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5.95pt;mso-wrap-distance-left:9.05pt;mso-wrap-distance-right:9.05pt;mso-wrap-distance-top:0pt;mso-wrap-distance-bottom:0pt;margin-top: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озяйства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__________М.В.Зубарев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марта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numPr>
          <w:ilvl w:val="0"/>
          <w:numId w:val="0"/>
        </w:numPr>
        <w:spacing w:lineRule="exact" w:line="520"/>
        <w:jc w:val="left"/>
        <w:outlineLvl w:val="0"/>
        <w:rPr>
          <w:b/>
          <w:b/>
          <w:szCs w:val="24"/>
        </w:rPr>
      </w:pPr>
      <w:r>
        <w:rPr>
          <w:b/>
          <w:szCs w:val="24"/>
        </w:rPr>
        <w:t xml:space="preserve">Извещение № 81А/1 о внесении изменений в извещение № 81А от «20» марта 2009 года </w:t>
      </w:r>
    </w:p>
    <w:p>
      <w:pPr>
        <w:pStyle w:val="TextBody"/>
        <w:spacing w:lineRule="exact" w:line="360"/>
        <w:jc w:val="left"/>
        <w:rPr>
          <w:b/>
          <w:b/>
          <w:szCs w:val="24"/>
        </w:rPr>
      </w:pPr>
      <w:r>
        <w:rPr>
          <w:b/>
          <w:szCs w:val="24"/>
        </w:rPr>
        <w:t>по проведению открытого аукциона   на выполнение работ по капитальному ремонту кровли в 2009 году.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b/>
          <w:szCs w:val="24"/>
        </w:rPr>
        <w:t xml:space="preserve">Заказчик- </w:t>
      </w:r>
      <w:r>
        <w:rPr>
          <w:szCs w:val="24"/>
        </w:rPr>
        <w:t>управление жилищно-коммунального хозяйства администрации города Перми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, ул. Куйбышева, 33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  <w:lang w:val="en-US"/>
          </w:rPr>
          <w:t>communal</w:t>
        </w:r>
        <w:r>
          <w:rPr>
            <w:rStyle w:val="InternetLink"/>
            <w:sz w:val="20"/>
          </w:rPr>
          <w:t>13@</w:t>
        </w:r>
        <w:r>
          <w:rPr>
            <w:rStyle w:val="InternetLink"/>
            <w:sz w:val="20"/>
            <w:lang w:val="en-US"/>
          </w:rPr>
          <w:t>permregio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 xml:space="preserve">Контактный телефон (342) 212-13-51, извещает о внесении изменений в извещение о проведении открытого аукциона на выполнение работ по капитальному ремонту внутридомовых инженерных систем водоснабжения и водоотведения в 2009 году.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4. «Место выполнения работ», дополнить следующими лотами: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ксимальный срок выполнения работ по Лоту № 11-  до 01.08.2009г.;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ксимальный срок выполнения работ по лоту № 12-  до 01.08.2009г.;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6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- Начальная (максимальная) цена контракта по лоту № 10- цифры 1 613 592 рубля 00 копеек, заменить на цифры: 1 613 662 рубля 47 копеек;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ледующими лотами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чальная (максимальная) цена контакта по лоту № 11- 222 036 рублей 91 копейка;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- Начальная (максимальная) цена контакта по лоту № 12- 321 147 рублей 03 копейки;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Раздел 7, читать в следующей редакции:    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ля участия в открытом аукционе участнику размещения заказа необходимо представить в письменной форме пакет документов, указанных в п. 9 документации об аукционе, до 10ч.00мин.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«28» апреля 2009г. по адресу: г. Пермь, ул. Куйбышева, 33, каб. 213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явки на участие в открытом аукционе принимаются с «21» марта 2009 года с 9:00ч. до 17:00 ч. в рабочие дни до 10:00 часов «28» апреля 2009 года. Заявки, представленные после 10:00 часов «28» апреля 2009 года, к рассмотрению не принимаются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Раздел 8, читать в следующей редакции: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Начало рассмотрения заявок на участие в аукционе назначено на 10:00 часов «28» апреля 2009 года по адресу: г. Пермь, ул. Куйбышева, 33, каб. 213»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укциона назначено на «10» часов 15 мин. «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 xml:space="preserve">» мая 2009 года по адресу: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г. Пермь, ул. Сибирская,15, 1-й этаж, зал заседаний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exact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exact" w:line="5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4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58:00Z</dcterms:created>
  <dc:creator>Диев</dc:creator>
  <dc:description/>
  <cp:keywords/>
  <dc:language>en-US</dc:language>
  <cp:lastModifiedBy>заказ</cp:lastModifiedBy>
  <cp:lastPrinted>2009-03-24T11:58:00Z</cp:lastPrinted>
  <dcterms:modified xsi:type="dcterms:W3CDTF">2009-04-01T03:55:00Z</dcterms:modified>
  <cp:revision>107</cp:revision>
  <dc:subject/>
  <dc:title>Согласовано:</dc:title>
</cp:coreProperties>
</file>