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1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ЫПОЛНЕНИЕ ПРОЕКТНЫХ РАБОТ И ПЕРЕДАЧУ ИСКЛЮЧИТЕЛЬ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ИСКЛЮЧИТЕЛЬНЫХ) ПРА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"___" __________ 2009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ОУ «ООШ №73» г.Перми, именуемый в дальнейшем "Заказчик", в лице директора Соколовой Татьяны Сергеевны, действующего на основании _Устава с одной стороны, и _________________________, именуемый в дальнейшем "Исполнитель", в лице ______________., действующего на основании __________________________, с другой стороны, именуемые в дальнейшем "Стороны", на основании решения котировочной комиссии по размещению муниципального заказа от __________ года № ______ заключили настоящий контракт (далее по тексту – «договор») о нижеследующе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.1. Заказчик поручает, а Исполнитель принимает на себя выполнение работ по обследованию строительных конструкций здания МОУ «ООШ № 73», в приложении № 1 к настоящему договор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.2. Градостроительные, функциональные, технические, экономические и другие требования к проекту и технической документации, являющимся предметом настоящего договора, должны соответствовать исходно-разрешительной документации, утвержденному заданию на проектирование, а также требованиям законодательных и нормативных актов Российской Федерации в части состава, содержания и оформления проектно-сметной документации для строительств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ава и обязанности Сторон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Заказчик обязуе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. Для исполнения настоящего договора передать Исполнителю исходно-разрешительную документацию (в том числе утвержденное задание на проектирование) по перечню и в сроки, определенные в приложении к настоящему договор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2. 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3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4. Оказывать содействие Исполнителю в выполнении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5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Заказчик имеет право в одностороннем порядке изменить объем всех предусмотренных контрактом работ, услуг не более чем на п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 При этом по согласованию с Исполнителе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пять процентов такой цен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Исполнитель обязуе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2. Представлять Заказчику проект и техническую документацию в сроки, предусмотренные настоящим договор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5. Согласовывать готовый проект и техническую документацию с МУ «Технический надзор за капитальным ремонтом»,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на работ и порядок расчетов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стоимость работ по договору составляет ________________________ рублей.</w:t>
      </w:r>
    </w:p>
    <w:p>
      <w:pPr>
        <w:pStyle w:val="ConsPlusNonformat"/>
        <w:widowControl/>
        <w:numPr>
          <w:ilvl w:val="1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имость работ по настоящему договору определена на основании котировочной заявки победителя запроса котировок (Исполнителя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по мере поступления финансирования Заказчика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роки, порядок сдачи и приемки выполненных рабо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договор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 сроки, установленные календарным планом работ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передает уполномоченному представителю Заказчика по накладной акт сдачи-приемки выполненных работ с приложением 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В случае досрочного прекращения работ по договор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При досрочном выполнении Исполнителем проектных работ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Ответственность Сторон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договор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3. Исполнитель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п. 5.5, 5.6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>5.8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>5.8.1. Исполнитель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>5.8.2. Исполнитель не явился для составления акта приема – передачи документов от Заказчика в работу;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5.8.3. Нарушение Исполнителем условий договора, ведущих к снижению качества работ, предусмотренных условиями запроса котировок;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>5.8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;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>5.8.5. Нарушение Исполнителе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Сторона, решившая расторгнуть договор по основаниям, предусмотренным в п.5.8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Передача исключительных (неисключительных) прав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 момента полной оплаты работ, выполняемых по настоящему договор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договору, а именн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договору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аво на публичный показ проекта до его реализ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раво на передачу в эфир данных о проекте и его изображен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раво на сообщение для всеобщего сведения по кабелю данных о проекте и его изображен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Другие имущественные права Заказчику не передаю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Использование Заказчиком проекта и технической документации, переданных по договору, разрешается неоднократно, для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Исполнитель заверяет Заказчика, что все возможные произведения, входящие в документацию, разработанную по настоящему договор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Исполнитель сохраняет за собой право использовать чертежи, расчеты и другую документацию, разработанную по настоящему договору, при выполнении проектных работ на других объектах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Обстоятельства непреодолимой силы (форсмажор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Срок действия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Прочие услов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Для осуществления со стороны Заказчика контроля за выполнением условий настоящего договора назначается уполномоченная организация - Муниципальное учреждение «Административно-хозяйственная служба системы образования» адрес: г. Пермь, ул. Сухобруса, 27, тел.  237 64 19, и.о.директора Орлова Елена Григорьев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стоящий контракт заключен в соответствии со ст. 430 ГК РФ в пользу третьих лиц (Получателей), поименованных в приложении № 1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К настоящему договору прилагаются и являются его неотъемлемой часть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ложение № 1 – «Перечень муниципальных образовательных учреждений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Смета на проектные работы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ложение № 3 – «График производства рабо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Адреса и реквизиты Сторон</w:t>
      </w:r>
    </w:p>
    <w:p>
      <w:pPr>
        <w:pStyle w:val="TextBody"/>
        <w:spacing w:lineRule="exact" w:line="280"/>
        <w:jc w:val="lef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TextBody"/>
        <w:spacing w:lineRule="exact" w:line="280"/>
        <w:jc w:val="left"/>
        <w:rPr/>
      </w:pPr>
      <w:r>
        <w:rPr>
          <w:i/>
          <w:sz w:val="22"/>
          <w:szCs w:val="22"/>
          <w:u w:val="single"/>
        </w:rPr>
        <w:t>Заказчик</w:t>
      </w:r>
      <w:r>
        <w:rPr>
          <w:sz w:val="22"/>
          <w:szCs w:val="22"/>
          <w:u w:val="single"/>
        </w:rPr>
        <w:t xml:space="preserve">  МОУ «ООШ № 73» г.Перми</w:t>
      </w:r>
    </w:p>
    <w:p>
      <w:pPr>
        <w:pStyle w:val="TextBody"/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: 614000 г. Перми, ул. Ямпольская,16</w:t>
      </w:r>
    </w:p>
    <w:p>
      <w:pPr>
        <w:pStyle w:val="TextBody"/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Н 5908019510</w:t>
      </w:r>
    </w:p>
    <w:p>
      <w:pPr>
        <w:pStyle w:val="TextBody"/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ПП 590801001</w:t>
      </w:r>
    </w:p>
    <w:p>
      <w:pPr>
        <w:pStyle w:val="TextBody"/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left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Подрядчик </w:t>
      </w:r>
    </w:p>
    <w:p>
      <w:pPr>
        <w:pStyle w:val="TextBody"/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рес: </w:t>
      </w:r>
    </w:p>
    <w:p>
      <w:pPr>
        <w:pStyle w:val="TextBody"/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/с К/с </w:t>
      </w:r>
    </w:p>
    <w:p>
      <w:pPr>
        <w:pStyle w:val="TextBody"/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 ИНН КПП 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школы           Т.С. Соколова                                  _____________                                                                         </w:t>
      </w:r>
      <w:r>
        <w:rPr>
          <w:b/>
          <w:sz w:val="22"/>
          <w:szCs w:val="22"/>
        </w:rPr>
        <w:t>М.П                                                                                                       М.П.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С условиями настоящего муниципального контракта ознакомлены и согласны: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51"/>
        <w:gridCol w:w="2569"/>
        <w:gridCol w:w="1917"/>
        <w:gridCol w:w="170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Получатель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должностного лица</w:t>
            </w:r>
          </w:p>
          <w:p>
            <w:pPr>
              <w:pStyle w:val="Normal"/>
              <w:ind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чать МО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</w:t>
            </w:r>
          </w:p>
          <w:p>
            <w:pPr>
              <w:pStyle w:val="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6" w:firstLine="3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0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_____________________  2009года.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9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_____________________  2009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4:08:00Z</dcterms:created>
  <dc:creator>jenya</dc:creator>
  <dc:description/>
  <cp:keywords/>
  <dc:language>en-US</dc:language>
  <cp:lastModifiedBy>1</cp:lastModifiedBy>
  <cp:lastPrinted>2009-03-03T13:57:00Z</cp:lastPrinted>
  <dcterms:modified xsi:type="dcterms:W3CDTF">2009-04-01T04:10:00Z</dcterms:modified>
  <cp:revision>9</cp:revision>
  <dc:subject/>
  <dc:title/>
</cp:coreProperties>
</file>