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1 от «01» апреля  2009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следование строительных конструкций здания МОУ «ООШ № 73»г.Перми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 г.Пермь, ул. Ямпольская,16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общеобразовательное учреждение «ООШ № 73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sz w:val="20"/>
          <w:szCs w:val="20"/>
          <w:highlight w:val="yellow"/>
        </w:rPr>
        <w:t>614000, г. Пермь, ул. Ямпольская,16, контактный телефон 8 (342)2-92-02-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73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Ковина Наталья Анато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ООШ № 73» предусматривает осуществить за счет средств бюджета выполнение обследования строительных конструкций здания МОУ «ООШ № 73», согласно приложению № 2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по обследованию строительных конструкций здания МОУ «ООШ № 73» - 30 дней со дня заключения муниципального контрак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роведения работ  МОУ «ООШ № 73»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Пермь, ул.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96 096,00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обследования строительных конструкций здания МОУ «ООШ № 73»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10_» апрел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Данный вид услуг должен быть лицензирован.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8" w:hanging="11"/>
        <w:rPr/>
      </w:pPr>
      <w:r>
        <w:rPr>
          <w:sz w:val="20"/>
          <w:szCs w:val="20"/>
        </w:rPr>
        <w:t xml:space="preserve">Срок подписания муниципального контракта, приложение № 3, победителем – не ранее 7 дней с даты размещения протокола рассмотрения и оценки котировочных заявок и не позднее чем через 20 дней  со дня подписания указанного протоко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Директор МОУ «ООШ № 73» г.Перми</w:t>
        <w:tab/>
        <w:tab/>
        <w:tab/>
        <w:tab/>
        <w:tab/>
        <w:tab/>
        <w:t>Соколова Т.С.</w:t>
        <w:tab/>
        <w:tab/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1</cp:lastModifiedBy>
  <cp:lastPrinted>2009-04-01T10:28:00Z</cp:lastPrinted>
  <dcterms:modified xsi:type="dcterms:W3CDTF">2009-04-01T04:29:00Z</dcterms:modified>
  <cp:revision>77</cp:revision>
  <dc:subject/>
  <dc:title>ЗАПРОС КОТИРОВОЧНОЙ ЦЕНЫ</dc:title>
</cp:coreProperties>
</file>