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» апрел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Капитальный ремонт чердачного перекрытия морга МУЗ МСЧ № 7 по адресу: ул.Писарева 56. </w:t>
      </w:r>
    </w:p>
    <w:p>
      <w:pPr>
        <w:pStyle w:val="Normal"/>
        <w:rPr/>
      </w:pPr>
      <w:r>
        <w:rPr/>
        <w:t>(извещение № 6  от 19.03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19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07 449 руб.2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6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5 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5 295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3 64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5 336  руб.9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 754 руб.4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 331 руб.6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 ООО «Прайд»  – 293 640 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2 -                              ООО «Прайд» с ценой контракта 293 64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ООО  «ОРБ-строй» как заявку, которая содержит лучшие условия по цене контракта  (295 336  руб. 90 коп), после условий предложенных победителем. </w:t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Прайд»   с ценой   контракта  </w:t>
      </w:r>
    </w:p>
    <w:p>
      <w:pPr>
        <w:pStyle w:val="Normal"/>
        <w:rPr/>
      </w:pPr>
      <w:r>
        <w:rPr>
          <w:b/>
          <w:szCs w:val="24"/>
        </w:rPr>
        <w:t>293 64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4:00Z</dcterms:created>
  <dc:creator>Институт госзакупок РАГС</dc:creator>
  <dc:description/>
  <cp:keywords/>
  <dc:language>en-US</dc:language>
  <cp:lastModifiedBy>MSH7</cp:lastModifiedBy>
  <cp:lastPrinted>2008-04-23T08:24:00Z</cp:lastPrinted>
  <dcterms:modified xsi:type="dcterms:W3CDTF">2009-03-31T08:54:00Z</dcterms:modified>
  <cp:revision>7</cp:revision>
  <dc:subject/>
  <dc:title>ПРОТОКОЛ ОЦЕНКИ И СОПОСТАВЛЕНИЯ ЗАЯВОК НА УЧАСТИЕ В КОНКУРСЕ </dc:title>
</cp:coreProperties>
</file>