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09-03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1.04. 2009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09-03/09 от 19 марта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31.03.2009г.)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фарм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6.03.2009г. 1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43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Большевистская, 85-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1.03.2009г. 11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43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Медиас», 614000, г.Пермь, ул.Большевистская, 85-50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Пермфармция», 614090, г.Пермь, ул.Лодыгина, 57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09-03/09 рассмотрения и оценки котировочных заявок от 01.04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8439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843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5:00Z</dcterms:created>
  <dc:creator>Мейтес Александр Борисович</dc:creator>
  <dc:description/>
  <cp:keywords/>
  <dc:language>en-US</dc:language>
  <cp:lastModifiedBy>Admin</cp:lastModifiedBy>
  <cp:lastPrinted>2009-03-31T12:37:00Z</cp:lastPrinted>
  <dcterms:modified xsi:type="dcterms:W3CDTF">2009-03-31T06:37:00Z</dcterms:modified>
  <cp:revision>4</cp:revision>
  <dc:subject/>
  <dc:title>19</dc:title>
</cp:coreProperties>
</file>