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10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расходных материалов </w:t>
      </w:r>
      <w:r>
        <w:rPr>
          <w:b/>
          <w:bCs/>
          <w:color w:val="3C3C3C"/>
        </w:rPr>
        <w:t>для КМСЧ № 1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4. 2009г.</w:t>
        <w:tab/>
        <w:t>10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расходных материал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10-03/09 от 19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022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расходных материал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31.03.2009г.),  поступило десять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МК «Техно-Медика», 614068, г.Пермь, ул.Крисанова, 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4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егион 72», 625007, г.Тюмень, ул.Демьяна Бедного, 8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3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82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Компания КильПрикамье», 614064, г.Пермь, ул.Г.Хасана, 37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48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итет-Центр», 614600, г.Пермь, ул.Дружбы, 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95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Шамбазов А.Р., 614042, г.Пермь, ул.Химградская, 1-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1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5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НПО «Гарант», 614068, г.Пермь, ул.Большевистская, 1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45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К ЮНИКС», 614022, г.Пермь, ул.Танкистов, 25-3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219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Фирма «Сириус», 614094, г.Пермь, ул.Овчинникова,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01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Инфинити», 614002, г.Пермь, ул.Фонтанная, 2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22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ост Медикал», 614065, г.Пермь, ул.А.Свиязева, 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1.03.2009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33379,2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Паритет-Центр», 614600, г.Пермь, ул.Дружбы, 34.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ЗАО «Фирма «Сириус», 614094, г.Пермь. ул.Овчинникова,1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Паритет-Центр» </w:t>
      </w:r>
      <w:r>
        <w:rPr>
          <w:color w:val="3C3C3C"/>
        </w:rPr>
        <w:t>один экземпляр протокола и проект муниципального контракта на закупку расходных материало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10-03/09 рассмотрения и оценки котировочных заявок от 01.04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57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ООО МК «Техно-Меди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41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егион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7823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Компания КильПрика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48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Паритет-Центр»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95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Шамбазов А.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55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НПО «Гар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45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Ю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219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12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Фирма «Сири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014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Инфин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722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ост Медик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3379,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42:00Z</dcterms:created>
  <dc:creator>Мейтес Александр Борисович</dc:creator>
  <dc:description/>
  <cp:keywords/>
  <dc:language>en-US</dc:language>
  <cp:lastModifiedBy>Admin</cp:lastModifiedBy>
  <cp:lastPrinted>2009-03-31T12:38:00Z</cp:lastPrinted>
  <dcterms:modified xsi:type="dcterms:W3CDTF">2009-04-01T06:24:00Z</dcterms:modified>
  <cp:revision>8</cp:revision>
  <dc:subject/>
  <dc:title>19</dc:title>
</cp:coreProperties>
</file>