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01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троительство комплекса уличных вольер на территории МУК «Пермский зоопарк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 (предпринимательская и иная приносящая доход деятель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sz w:val="20"/>
          <w:szCs w:val="20"/>
          <w:u w:val="single"/>
        </w:rPr>
        <w:t>техническое задание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ы уличных вольер выдаются на руки в МУК «Пермский зоопарк», г.Пермь, ул.Орджоникидзе,10, обращаться к Кардашенко Ю.И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льеры для содержания грызунов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алка деревьев – 8,4 м3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Корчевка пней с вывозом – 26 ш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ртикальная планировка грунта – 98 м 2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ывозка грунта с погрузкой -18 м.к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Устройство основания из песчанно - гравийной смеси – 21 м.ку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бетонного пола в тамбурах и рабочем коридоре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12-15см  – 32м.2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бетонного бортика по периметру вольер размером 30*15см. – 32п.м.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По основанию из песчанно - гравийной смеси укладывается сетка рабица с ячеей 20*20мм. И толщи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олоки не менее 2,2мм. Сетка при укладке надежно без зазоров фиксируется между собой и бетонными бортиками обрамления вольер. Обязательная окраска сетки перед укладкой антикоррозийной краской по металлу. Общий объем сетки – 75м2.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тенки вольер выполняются из сетки рабица с ячеей 20*20мм и толщиной проволоки 2,2 мм. В рамках из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голка 45*45мм. По периметру уголка сетка фиксируется проволокой 6мм. Рамки по бетонному бортику крепятся к закладным деталям установленных в обрамляющий бетонный бортик. Все металлические детали окрашиваются  темно-зеленой, антикоррозийной краской по металлу. Общий объем стен вольер – 136м2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Сетка рабица уложенная на основание вольер засыпается сверху песчанно-гравийной смесью на толщи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см. – 14м.3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Тамбуры в вольеры выполняются из сетки рабица с ячеей 20*20мм и толщиной проволоки 2,2мм в рамк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уголка 45*45мм. По периметру уголка сетка фиксируется проволокой 6 мм. Все металлические детали окрашиваются темно-зеленой антикоррозийной краской по металлу. Общий объем – 16м2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Калитки металлические размером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-1.7м В-0,7м. выполняются по той же технологии, что и стен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буров на металлических навесах, с ручками и металлическими задвижками с обеих сторон. Количество калиток – 7шт.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ерекрытия вольер на глубину 2,0 м. от экспозиционной стороны выполняются по той же технологии, ч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енки вольер. Общий объем 32м2.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ледующие перекрытия на глубину 2,0 м. до рабочего коридора выполняются оцинкованным железом не </w:t>
      </w:r>
    </w:p>
    <w:p>
      <w:pPr>
        <w:pStyle w:val="Normal"/>
        <w:rPr/>
      </w:pPr>
      <w:r>
        <w:rPr>
          <w:sz w:val="20"/>
          <w:szCs w:val="20"/>
        </w:rPr>
        <w:t>менее 0,7мм по металлическому уголку с полкой не менее 45*45мм. Расстояние между уголками не более 0,5м. Оцинкованные листы фиксируются по уголку саморезами по металлу, исключая зазоры. Общий объем оцинкованной кровли – 32м2.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Задние стенки вольер и тамбура обшиваются на высоту 2,5м. половинками березовых не ошкуренных </w:t>
      </w:r>
    </w:p>
    <w:p>
      <w:pPr>
        <w:pStyle w:val="Normal"/>
        <w:rPr/>
      </w:pPr>
      <w:r>
        <w:rPr>
          <w:sz w:val="20"/>
          <w:szCs w:val="20"/>
        </w:rPr>
        <w:t>стволов диаметр 60-120мм. Общий объем обшивки – 58м2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В вольере № 2 устанавливается разделительная перегородка из не ошкуренных березовых стволов диаметр </w:t>
      </w:r>
    </w:p>
    <w:p>
      <w:pPr>
        <w:pStyle w:val="Normal"/>
        <w:rPr/>
      </w:pPr>
      <w:r>
        <w:rPr>
          <w:sz w:val="20"/>
          <w:szCs w:val="20"/>
        </w:rPr>
        <w:t>60-120мм. длиной 3м. и высотой 1,5м. В средине перегородки выполняется сквозное отверстие шириной 50см. и высотой 60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7.   Устройство песчанно-гравийного основания в вольерах сверху сетки рабица на толщину 20см. общий объем 15м3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i/>
          <w:sz w:val="20"/>
          <w:szCs w:val="20"/>
        </w:rPr>
        <w:t>Строительство летних вольер для содержания крупных попугаев и туканов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Разборка асфальтобетонного покрытия – 5м2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азработка грунта для укладки дренажных труб – 2,5м3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кладка дренажных труб диаметр 65-75мм – 16м.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стройство врезки в канализационный колодец – 1место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ратная засыпка дренажа грунтом – 2,5м3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стройство бетонного покрытия толщиной 10см – 5м2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по периметру наружных вольер бетонного бортика с металлическими закладными шири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см., длиной 20м. и общий объем – 2м3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шивка задней стенки вольер металлическим сайдингом желтого цвета на высоту 3,8м. общей площадь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,5м2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шивка торцевой стенки металлическим сайдингом желтого цвета по уголку 45*45мм, длиной 3,5м.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й площадью – 12м2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наружных вольер выполняются из сетки рабица с ячеей 20*20мм и толщиной проволоки 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ее 2,2мм в рамках из уголка 45*45мм. По периметру уголка сетка фиксируется проволокой 6мм. Все металлические детали окрашиваются темно-зеленой антикоррозийной краской по металлу. Рамки крепятся по низу к закладным бетонного бортика. Общий объем – 48м2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разделительных перегородок вольер производятся из сетки рабица с ячеей 10*10мм и </w:t>
      </w:r>
    </w:p>
    <w:p>
      <w:pPr>
        <w:pStyle w:val="Normal"/>
        <w:rPr/>
      </w:pPr>
      <w:r>
        <w:rPr>
          <w:sz w:val="20"/>
          <w:szCs w:val="20"/>
        </w:rPr>
        <w:t>толщиной проволоки не менее 2мм. Сетка крепится в рамки из уголка 45*45мм и фиксируется по контуру проволокой не менее 5мм. Перегородки устанавливаются на основание вольер и крепятся с наружной вольерой и внутренней капитальной стеной. Все металлические детали окрашиваются темно-зеленой антикоррозийной краской по металлу. Общий объем – 19м2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калитки металлические размером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-1,5м. В-0,7м. выполняются по той же технологии, что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ительные перегородки на металлических навесах, с ручками и металлическими задвижками с обоих сторон. Количество калиток – 4 шт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ерекрытие вольер выполняется с уклоном от капитальных стен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-3,8м к наружным ограждениям вольер </w:t>
      </w:r>
    </w:p>
    <w:p>
      <w:pPr>
        <w:pStyle w:val="Normal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-3,0м. Вдоль капитальной стены на ширину 0,8м. и длину 12м. перекрытие выполняется из поликарбоната по металлическому уголку 45*45мм. Остальная часть перекрытия выполняется из металлической сетки с ячеей 20*20мм и толщиной проволоки не менее 2,2мм в рамках из уголка 45*45мм и фиксируется по контуру проволокой 6мм. Все металлические детали окрашиваются темно-зеленой антикоррозийной краской по металлу. Площадь перекрытия из сетки рабица – 16,5м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4.   Перед установкой новых окон с подвижными нижними створками выполняется разборка старых окон в количестве 3 шт. размером 135*83 (см). Новые окна исполняются из поликарбоната толщиной не менее 8мм по алюминиевым направляющим того же размера. Верхняя часть окна размером 95*83см выполняется стеклопакетом в алюминиевых уголках. Нижняя часть окна выполняется из двух створок размером 40*83см перемещающихся по алюминиевым направляющим снизу вверх и фиксирующихся в верхнем и нижнем положениях. Наружная створка подымается при помощи тросика  имеющего ввод во внутреннее помещение   и фиксирующегося после подъема створки. Внутренняя створка подымается вручную. Общее количество изготавливаемых окон – 3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5.   вольеры внутри засыпаются песчанно-гравийной смесью толщиной 30см. и общей площадью – 21м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Орджоникидзе,10,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 23.04.2009г. по 25.05.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 безналичным перечислением, без предоплаты, на основании подписанных сторонами акта приемки законченного строительством объекта приемочной комиссией (форма КС-14),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в письменном виде по форме согласно приложения № 1: г. Пермь, ул. Орджоникидзе,10 бухгалтерия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о 11 часов 00 минут  «14»  апре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 и схем (приложение № 3,4 выдаваемые на руки) представленных Заказчиком, в форме локальных смет (сметного расчета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4-01T11:06:00Z</cp:lastPrinted>
  <dcterms:modified xsi:type="dcterms:W3CDTF">2009-04-01T05:10:00Z</dcterms:modified>
  <cp:revision>201</cp:revision>
  <dc:subject/>
  <dc:title>ЗАПРОС КОТИРОВОЧНОЙ ЦЕНЫ</dc:title>
</cp:coreProperties>
</file>