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2"/>
          <w:szCs w:val="22"/>
        </w:rPr>
        <w:t>на поставку спортивных картов для подготовки и участия в чемпионате РФ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МОУ ДОД «Дворец</w:t>
      </w:r>
      <w:r>
        <w:rPr>
          <w:sz w:val="20"/>
        </w:rPr>
        <w:t xml:space="preserve">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</w:t>
      </w:r>
      <w:r>
        <w:rPr>
          <w:sz w:val="24"/>
          <w:szCs w:val="26"/>
          <w:lang w:val="en-US"/>
        </w:rPr>
        <w:t>01</w:t>
      </w:r>
      <w:r>
        <w:rPr>
          <w:sz w:val="24"/>
          <w:szCs w:val="26"/>
        </w:rPr>
        <w:t>»  апреля 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2"/>
          <w:szCs w:val="22"/>
        </w:rPr>
        <w:t>поставка спортивных картов для подготовки и участия в чемпионате РФ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20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499000.00 (четыреста девяносто девять тысяч) рублей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1. </w:t>
      </w:r>
      <w:r>
        <w:rPr>
          <w:b/>
        </w:rPr>
        <w:t>Карт спортивный, в сборе класс «Супер Мини» , омологированный РАФ -1ш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Карт спортивный, в сборе класс «</w:t>
      </w:r>
      <w:r>
        <w:rPr>
          <w:b/>
          <w:lang w:val="en-US"/>
        </w:rPr>
        <w:t>R</w:t>
      </w:r>
      <w:r>
        <w:rPr>
          <w:b/>
        </w:rPr>
        <w:t xml:space="preserve">-125» , омологированный РАФ -1шт. </w:t>
      </w:r>
    </w:p>
    <w:p>
      <w:pPr>
        <w:pStyle w:val="Normal"/>
        <w:ind w:left="426" w:hanging="0"/>
        <w:rPr/>
      </w:pPr>
      <w:r>
        <w:rPr/>
        <w:t xml:space="preserve">Техническое задание: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я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 xml:space="preserve">В.  До 30 апреля 2009г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Цена поставленных товаров должна быть указана с учетом </w:t>
      </w:r>
      <w:r>
        <w:rPr>
          <w:rFonts w:cs="Arial" w:ascii="Arial" w:hAnsi="Arial"/>
          <w:sz w:val="18"/>
          <w:szCs w:val="18"/>
        </w:rPr>
        <w:t>всех расходов, в том числе уплату налогов, сборов, таможенных пошлин и других обязательных платежей, доставки на склад заказчика, запуск в эксплуатацию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десяти банковских дней после поступления товара на склад Заказчика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Кам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9000,00 (четыреста девяносто девять тысяч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т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000,00 (четыреста девяносто пять тысяч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Фат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95000,00 (четыреста девяносто пять тысяч) руб. 00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lineRule="auto" w:line="360"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>ООО «Фатон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Бригадирская, 2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25, г. Пермь, ул. Бригадирская, 20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>: ----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495000,00 (четыреста девяносто пять тысяч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6"/>
        </w:rPr>
        <w:t xml:space="preserve">ООО «Торговый Дом «Кама»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14065, г. Пермь, ул. Шоссе Космонавтов, д. 202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5, г. Пермь, ул. Шоссе Космонавтов, д. 202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tdkam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sz w:val="24"/>
          <w:szCs w:val="26"/>
        </w:rPr>
        <w:t>499000,00 (четыреста девяносто девять тысяч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737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 xml:space="preserve"> 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1» апреля 2009 г.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/>
              <w:t>ООО «Торговый Дом «Ка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9000,00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4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ООО «Фат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000,00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kam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04:00Z</dcterms:created>
  <dc:creator>Институт госзакупок РАГС</dc:creator>
  <dc:description/>
  <cp:keywords/>
  <dc:language>en-US</dc:language>
  <cp:lastModifiedBy>Nik</cp:lastModifiedBy>
  <cp:lastPrinted>2009-02-26T12:24:00Z</cp:lastPrinted>
  <dcterms:modified xsi:type="dcterms:W3CDTF">2009-04-01T05:15:00Z</dcterms:modified>
  <cp:revision>3</cp:revision>
  <dc:subject/>
  <dc:title>ПРОТОКОЛ ОЦЕНКИ И СОПОСТАВЛЕНИЯ ЗАЯВОК НА УЧАСТИЕ В КОНКУРСЕ </dc:title>
</cp:coreProperties>
</file>