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 1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диное д</w:t>
            </w:r>
            <w:r>
              <w:rPr>
                <w:color w:val="000000"/>
                <w:sz w:val="24"/>
                <w:szCs w:val="24"/>
              </w:rPr>
              <w:t>испетчерское обслуживани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недельное предоставление информации о количестве отработанных часов по каждому автомоби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з</w:t>
            </w:r>
            <w:r>
              <w:rPr>
                <w:color w:val="000000"/>
                <w:sz w:val="24"/>
                <w:szCs w:val="24"/>
              </w:rPr>
              <w:t>акрепленный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заказчика к предоставляемым услуг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транспортного средства вне рабочее время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Заказчиком транспортного средства вне рабочее время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оответствие транспортных средств требованиям безопасности, техническому состоянию и методам  проверок  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.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658"/>
        <w:gridCol w:w="378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знак Тойота-Камр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.00 до 20.00 – ежедневно, </w:t>
            </w:r>
            <w:r>
              <w:rPr>
                <w:color w:val="000000"/>
                <w:spacing w:val="8"/>
                <w:sz w:val="24"/>
                <w:szCs w:val="24"/>
              </w:rPr>
              <w:t>включая заявки заказчика о предоставлении автотранспорта в выходные и праздничные дни и вне рабочее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знак Хендай-Соната</w:t>
            </w:r>
            <w:r>
              <w:rPr>
                <w:sz w:val="24"/>
                <w:szCs w:val="24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.00 до 19.00 –  в рабочие дни по 5-ти дневной рабочей неделе, </w:t>
            </w:r>
            <w:r>
              <w:rPr>
                <w:color w:val="000000"/>
                <w:spacing w:val="8"/>
                <w:sz w:val="24"/>
                <w:szCs w:val="24"/>
              </w:rPr>
              <w:t>включая заявки заказчика о предоставлении автотранспорта в выходные и праздничные дни и вне рабочее врем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Эквивалент автомобиля Тойота-Камри должен соответствовать п.7.1 Технического зад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* Эквивалент автомобиля Хендай-Соната должен соответствовать п.7.2 Технического зад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 Технические требования к автомобилю Тойота-Камри или эквивален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е менее 48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е менее 148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е менее 18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.4 и не более 3.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7 л.с./123 кВт и не более 277 л.с./204 кВ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е менее 1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0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 Технические требования к автомобилю Хендай-Соната или эквивален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е менее 474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е менее 14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е менее 18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е менее 26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щность нетто, кВТ (л.с.)/об.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е менее 172/6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е менее 16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5:00Z</dcterms:created>
  <dc:creator>131901</dc:creator>
  <dc:description/>
  <dc:language>en-US</dc:language>
  <cp:lastModifiedBy>131901</cp:lastModifiedBy>
  <dcterms:modified xsi:type="dcterms:W3CDTF">2009-04-01T05:06:00Z</dcterms:modified>
  <cp:revision>2</cp:revision>
  <dc:subject/>
  <dc:title>Приложение № 1 к документации об аукционе</dc:title>
</cp:coreProperties>
</file>