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приобретение учебни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4"/>
          <w:szCs w:val="24"/>
        </w:rPr>
        <w:t>для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01» апрел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уков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хматова Гульнара Фарит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приобретение учебников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55» г.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25 мар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марта  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96 000 (сто девяносто шесть тысяч) рублей 00 коп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за счет бюджета г.Перми.</w:t>
      </w:r>
    </w:p>
    <w:p>
      <w:pPr>
        <w:pStyle w:val="Normal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обретение учебников способом запроса котировок, при заключении муниципального контракта предоставить заверенные копии лицензии на данные виды услуг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0 (двадца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 три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ИС – Альян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82 525, 00 рубле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80 от3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акшаев Сергей Леонид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 985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81 от31.03.2009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 – 2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13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82 от31.03.2009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3 фирма </w:t>
      </w:r>
      <w:r>
        <w:rPr>
          <w:sz w:val="24"/>
          <w:szCs w:val="26"/>
        </w:rPr>
        <w:t xml:space="preserve">ООО «Лира – 2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70 130</w:t>
      </w:r>
      <w:r>
        <w:rPr>
          <w:bCs/>
          <w:kern w:val="2"/>
          <w:sz w:val="24"/>
          <w:szCs w:val="26"/>
        </w:rPr>
        <w:t xml:space="preserve"> (сто семьдесят тысяч сто тридцать)</w:t>
      </w:r>
      <w:r>
        <w:rPr>
          <w:sz w:val="24"/>
        </w:rPr>
        <w:t xml:space="preserve">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ОО «Лира – 2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614012  г.Пермь,  ул. Свиязева д.10 кв.128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адрес:   614036  г.Пермь,  ул. Леонова д.10а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 xml:space="preserve">: </w:t>
      </w:r>
      <w:r>
        <w:rPr>
          <w:sz w:val="24"/>
          <w:szCs w:val="26"/>
        </w:rPr>
        <w:t>170 130</w:t>
      </w:r>
      <w:r>
        <w:rPr>
          <w:bCs/>
          <w:kern w:val="2"/>
          <w:sz w:val="24"/>
          <w:szCs w:val="26"/>
        </w:rPr>
        <w:t xml:space="preserve"> (сто семьдесят тысяч сто тридцать)</w:t>
      </w:r>
      <w:r>
        <w:rPr>
          <w:sz w:val="24"/>
        </w:rPr>
        <w:t xml:space="preserve"> рублей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П Бакшаев Сергей Леонидович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дрес регистрации Пермский край, п.Звездный, ул.Коммунистическая , д.2, кв.32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Адрес проживания Пермский край, п.Звездный, ул. Ленина, д.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176 985(сто семьдесят шесть тысяч девятьсот восемьдесят пять) рублей 00 коп.</w:t>
      </w:r>
      <w:r>
        <w:rPr/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Жуков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01» апреля   2009 г.  №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701"/>
        <w:gridCol w:w="1276"/>
        <w:gridCol w:w="2410"/>
      </w:tblGrid>
      <w:tr>
        <w:trPr>
          <w:tblHeader w:val="true"/>
          <w:trHeight w:val="19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ЛИС – Альян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82 525, 00 руб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акшаев Сергей Леонид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 985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>
                <w:sz w:val="16"/>
                <w:szCs w:val="1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 – 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13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48:00Z</dcterms:created>
  <dc:creator>Институт госзакупок РАГС</dc:creator>
  <dc:description/>
  <dc:language>en-US</dc:language>
  <cp:lastModifiedBy>1111111</cp:lastModifiedBy>
  <cp:lastPrinted>2009-04-01T09:35:00Z</cp:lastPrinted>
  <dcterms:modified xsi:type="dcterms:W3CDTF">2009-04-01T06:48:00Z</dcterms:modified>
  <cp:revision>2</cp:revision>
  <dc:subject/>
  <dc:title>ПРОТОКОЛ ОЦЕНКИ И СОПОСТАВЛЕНИЯ ЗАЯВОК НА УЧАСТИЕ В КОНКУРСЕ </dc:title>
</cp:coreProperties>
</file>