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4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обретение компьютера и оргтехники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                            «31» марта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- Панин Эдуард Алексеевич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3. 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пова Людмила Серг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брание секретар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Избрать секретарем котировочной комиссии для ведения протокола на заседании 31 марта 2009 года Чвилёву Елену Владиславов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 – приобретение компьютера и оргтехники  (извещение от 24 марта 2009 № 4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4 марта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45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поставка компьютера и оргтехники для нужд администрации Дзержинского района города Пер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доставки поставляемого товара: администрация Дзержинского района г. Перми (г. Пермь, ул. Ленина, 85, каб. 35)</w:t>
      </w:r>
    </w:p>
    <w:p>
      <w:pPr>
        <w:pStyle w:val="Normal"/>
        <w:ind w:left="708" w:firstLine="19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поставки товаров: с момента заключения муниципального контракта в течение 3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 в течение 10 банковских дней с момента подписания сторонами акты приемки-передач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манова Ири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86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94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3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ифровой 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1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22,77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ИНСИ»</w:t>
      </w:r>
      <w:r>
        <w:rPr>
          <w:bCs/>
          <w:kern w:val="2"/>
          <w:sz w:val="24"/>
          <w:szCs w:val="24"/>
        </w:rPr>
        <w:t xml:space="preserve"> и составила 34 90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ИНСИ» (местонахождение: 614022, г. Пермь, ул. Подводников, 9, ИНН 5905222104) с ценой предложения 34 9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7.4. Признать участником размещения заказа, предложившим лучшую цену после цены, предложенной победителем, ООО «Дека (местонахождение: 614000, г. Пермь, ул. газеты «Звезда», 27, магазин «Декада» ИНН 5902146984) с ценой предложения 36 03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Э.А. Панин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вел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3-31T17:41:00Z</cp:lastPrinted>
  <dcterms:modified xsi:type="dcterms:W3CDTF">2009-03-31T12:04:00Z</dcterms:modified>
  <cp:revision>3</cp:revision>
  <dc:subject/>
  <dc:title>ПРОТОКОЛ №54</dc:title>
</cp:coreProperties>
</file>