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Протокол № 5</w:t>
      </w:r>
      <w:r>
        <w:rPr>
          <w:caps w:val="false"/>
          <w:smallCaps w:val="false"/>
          <w:sz w:val="24"/>
          <w:szCs w:val="24"/>
        </w:rPr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азание услуг по организации и проведению мероприятия –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Районного фестиваля талантов « Я знаменит»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Пермь</w:t>
        <w:tab/>
        <w:t xml:space="preserve">                       </w:t>
        <w:tab/>
        <w:tab/>
        <w:t xml:space="preserve">                  </w:t>
        <w:tab/>
        <w:t xml:space="preserve">           </w:t>
        <w:tab/>
        <w:t xml:space="preserve">                              «31» марта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 Заместитель председателя                       - Панин Эдуард Алексеевич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3. 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- Косых Наталья Сергеевна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вилёва Елена Владиславовна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Попова Людмила Серг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Избрание секретаря котиров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Избрать секретарем котировочной комиссии для ведения протокола на заседании 31 марта 2009 года Чвилёву Елену Владиславов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 – оказание услуг по организации и проведению мероприятия –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Районного фестиваля талантов «Я знаменит» (извещение от 24 марта 2009 № 5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24 марта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100 0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2.3.1. оказание услуг по организации и проведению мероприятия –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Районного фестиваля талантов «Я знаменит»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  место проведения: Дзержинский район г. Перми;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оказания услуг: 1 этап - с момента заключения муниципального контракта по 23.04.2009, 2 этап – 26.04.200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, аванс 30%, окончательный расчет в течение 2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в области культуры и народного творчества «Художественная мастерска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2 9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нте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445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рочкина Марина Алекс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99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Пантеон»</w:t>
      </w:r>
      <w:r>
        <w:rPr>
          <w:bCs/>
          <w:kern w:val="2"/>
          <w:sz w:val="24"/>
          <w:szCs w:val="24"/>
        </w:rPr>
        <w:t xml:space="preserve"> 84 445,00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ООО «Пантеон» (местонахождение: 614000, г. Пермь, ул. Шоссе Космонавтов, 76-34, ИНН 5903089009) с ценой предложения 84 445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4"/>
          <w:szCs w:val="24"/>
        </w:rPr>
        <w:t xml:space="preserve">2.7.4. Признать участником размещения заказа, предложившим лучшую цену после цены, предложенной победителем, Автономная некоммерческая организация в области культуры и народного творчества «Художественная мастерская» (местонахождение: 614000, г. Пермь, ул. Луначарского, 62/б, ИНН 5902188215) с ценой предложения 92 9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Э.А. Панин </w:t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вел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Н.С. Косых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Л.С. 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>_________________ Е.В. Чвилё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cp:keywords/>
  <dc:language>en-US</dc:language>
  <cp:lastModifiedBy>Абрамова Н.А.</cp:lastModifiedBy>
  <cp:lastPrinted>2009-04-01T09:56:00Z</cp:lastPrinted>
  <dcterms:modified xsi:type="dcterms:W3CDTF">2009-04-01T04:00:00Z</dcterms:modified>
  <cp:revision>4</cp:revision>
  <dc:subject/>
  <dc:title>ПРОТОКОЛ №54</dc:title>
</cp:coreProperties>
</file>