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оказание услуг по перевозке должностных лиц для муниципального бюджетного учреждения «Благоустройство Свердлов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01» апрел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1</w:t>
      </w:r>
      <w:r>
        <w:rPr>
          <w:sz w:val="24"/>
        </w:rPr>
        <w:t>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оказание услуг по перевозке должностных лиц для муниципального бюджетного учреждения «Благоустройство Свердловского района» (извещение № 7 от 25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5 марта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31 327 рублей 36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О</w:t>
      </w:r>
      <w:r>
        <w:rPr>
          <w:sz w:val="24"/>
          <w:szCs w:val="24"/>
        </w:rPr>
        <w:t xml:space="preserve">казание услуг по перевозке должностных лиц для муниципального бюджетного учреждения «Благоустройство Свердловского района» в соответствии с требованиями к оказанию услуг, указанным в  приложении № 1 к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: г. 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момента заключения контракта по 30 июн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оказанных услуг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десяти) банковских дней с момента предоставления документов: счет - фактуры, акта приема-сдачи услуг</w:t>
      </w:r>
      <w:r>
        <w:rPr>
          <w:color w:val="000000"/>
          <w:sz w:val="24"/>
          <w:szCs w:val="24"/>
        </w:rPr>
        <w:t xml:space="preserve">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Перми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уйбышева, 117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86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 Авт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07, г.Пермь, ул. Хрустальная, 8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327,3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чкалева Елена Серге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, г.Пермь, ул. Левченко,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327,3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>Все поданные котировочные заявки соответствуют</w:t>
      </w:r>
      <w:r>
        <w:rPr>
          <w:sz w:val="24"/>
        </w:rPr>
        <w:t xml:space="preserve">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МУП «Автомобильная база администрации г.Перми» и составила 186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МУП «Автомобильная база администрации г.Перми» (Юридический адрес: 614000, г.Пермь, ул. Куйбышева, 117а, Фактический адрес: 614000, г.Пермь, ул. Куйбышева, 117а), с ценой контракта 186 000 (сто восемьдесят шес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МУП «Автомобильная база администрации г.Перми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ВиП Авто» (Юридический адрес: 614107, г.Пермь, ул. Хрустальная, 8а; Фактический адрес: 614107, г.Пермь, ул. Хрустальная, 8а), с ценой котировочной заявки 231 327 (двести тридцать одна тысяча триста двадцать семь) рублей 36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МУП «Автомобильная база администрации г.Перми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58:00Z</dcterms:created>
  <dc:creator>Петрухина ВА</dc:creator>
  <dc:description/>
  <cp:keywords/>
  <dc:language>en-US</dc:language>
  <cp:lastModifiedBy>User</cp:lastModifiedBy>
  <cp:lastPrinted>2009-04-01T14:34:00Z</cp:lastPrinted>
  <dcterms:modified xsi:type="dcterms:W3CDTF">2009-04-01T08:46:00Z</dcterms:modified>
  <cp:revision>4</cp:revision>
  <dc:subject/>
  <dc:title>ПРОТОКОЛ № 55</dc:title>
</cp:coreProperties>
</file>