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4 от «01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полимерных для вливания кровезаменителей и инфузионных раство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устройств полимерных для вливания кровезаменителей и инфузионных растворо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76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3000шт. – в течение 3 рабочих дней со дня заключения муниципального контракта, 10000шт. – с 04 по 06 мая 2009г включительно, 10000шт. –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устрой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устройств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0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17:00Z</dcterms:created>
  <dc:creator>tevelevadb</dc:creator>
  <dc:description/>
  <cp:keywords/>
  <dc:language>en-US</dc:language>
  <cp:lastModifiedBy>Пользователь</cp:lastModifiedBy>
  <cp:lastPrinted>2008-10-15T16:34:00Z</cp:lastPrinted>
  <dcterms:modified xsi:type="dcterms:W3CDTF">2009-03-31T16:18:00Z</dcterms:modified>
  <cp:revision>3</cp:revision>
  <dc:subject/>
  <dc:title>ЗАПРОС КОТИРОВОЧНОЙ ЦЕНЫ</dc:title>
</cp:coreProperties>
</file>