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7-09 – изгот. и монт. разд.реш. от «01» апре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больница № 6»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учив Извещение № 27-09 –. изгот. и монт. разд.реш. от «01» апреля 2009 г. __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выполнить работы по капитальному ремонту-изготовлению и монтажу раздвижных решёток на оконных проёмах 1,2 этажа в здании по ул. Грачёва, 12 лит. «Д», «Д»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выполненных  работ по капитальному ремонту-изготовлению и монтажу раздвижных решёток на оконных проёмах 1,2 этажа в здании по ул. Грачёва, 12 лит. «Д», «Д составляет ______________________ рублей и включает в себя  </w:t>
      </w:r>
      <w:r>
        <w:rPr>
          <w:color w:val="000000"/>
          <w:sz w:val="20"/>
          <w:szCs w:val="20"/>
        </w:rPr>
        <w:t>все расходы по выполнению работ</w:t>
      </w:r>
      <w:r>
        <w:rPr>
          <w:sz w:val="20"/>
          <w:szCs w:val="20"/>
        </w:rPr>
        <w:t>, выплаченные или подлежащие выплате налоги, таможенные, страховые и прочие платеж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знания победителем запроса котиро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      __________________     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, печать)                                                               (ФИО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0:23:00Z</dcterms:created>
  <dc:creator>ГКБ №6 Плановый отдел</dc:creator>
  <dc:description/>
  <cp:keywords/>
  <dc:language>en-US</dc:language>
  <cp:lastModifiedBy>ysa</cp:lastModifiedBy>
  <cp:lastPrinted>2009-01-23T13:24:00Z</cp:lastPrinted>
  <dcterms:modified xsi:type="dcterms:W3CDTF">2009-04-01T06:47:00Z</dcterms:modified>
  <cp:revision>53</cp:revision>
  <dc:subject/>
  <dc:title/>
</cp:coreProperties>
</file>