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1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ения муниципального контракта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</w:rPr>
        <w:t>на  оказание медицинских услуг студентам на здравпунктах высших учебных заведений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«_1_» апреля 2009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</w:rPr>
        <w:tab/>
        <w:tab/>
        <w:tab/>
        <w:tab/>
        <w:t>15 часов 45 минут</w:t>
        <w:br/>
      </w:r>
      <w:r>
        <w:rPr/>
        <w:br/>
      </w:r>
      <w:r>
        <w:rPr>
          <w:b/>
          <w:szCs w:val="24"/>
        </w:rPr>
        <w:t>Повестка дня</w:t>
      </w:r>
      <w:r>
        <w:rPr>
          <w:szCs w:val="24"/>
        </w:rPr>
        <w:t>: заседание конкурсной (аукционной) комиссии по видам товаров, работ, услуг №4 по рассмотрению заявок на участие в конкурсе на право заключения муниципального контракта на оказание медицинских услуг студентам на здравпунктах высших учебных заведений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tbl>
      <w:tblPr>
        <w:tblW w:w="6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седатель комиссии</w:t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уклак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лены комиссии</w:t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амсонова Е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i/>
                <w:sz w:val="24"/>
                <w:szCs w:val="24"/>
              </w:rPr>
              <w:t>Ответственный секретарь комиссии</w:t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ргеев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ставитель заказчика</w:t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рагина О.В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управление здравоохранения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Ронзин А.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г.Пермь, ул.Газеты «Звезда»,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33-06-6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цедура вскрытия конвертов  с заявками на участие в конкурсе была проведена комиссией в  «30» марта 2009г.  Протокол вскрытия конвертов с заявками на участие в открытом конкурсе №  11К/4/1  от «30»  марта  2009г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8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 xml:space="preserve">лота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ПГМА им. Ак.Е.А.Вагнера, 614990, г.Пермь, ул.Куйбышева,39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ПГМА им. Ак.Е.А.Вагнера, 614990, г.Пермь, ул.Куйбышева,39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ПГМА им. Ак.Е.А.Вагнера, 614990, г.Пермь, ул.Куйбышева,3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Комиссия приняла следующие </w:t>
      </w:r>
      <w:r>
        <w:rPr>
          <w:b/>
        </w:rPr>
        <w:t>решения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 Допустить к участию в конкурсе </w:t>
      </w:r>
      <w:r>
        <w:rPr>
          <w:b/>
          <w:bCs/>
        </w:rPr>
        <w:t>по лоту №</w:t>
      </w:r>
      <w:r>
        <w:rPr>
          <w:bCs/>
        </w:rPr>
        <w:t xml:space="preserve"> </w:t>
      </w:r>
      <w:r>
        <w:rPr>
          <w:b/>
          <w:bCs/>
        </w:rPr>
        <w:t xml:space="preserve">1 </w:t>
      </w:r>
      <w:r>
        <w:rPr>
          <w:bCs/>
        </w:rPr>
        <w:t>и признать участником конкурса следующего участника размещения заказа, подавшего заявку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ПГМА им. Ак.Е.А.Вагнера,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>
                <w:i/>
                <w:szCs w:val="24"/>
              </w:rPr>
              <w:t>Буклакова О.И. – з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амсонова Е.Г.- з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i/>
                <w:szCs w:val="24"/>
              </w:rPr>
              <w:t>Сергеева И.В. -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ab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2. Допустить к участию в конкурсе </w:t>
      </w:r>
      <w:r>
        <w:rPr>
          <w:b/>
          <w:bCs/>
        </w:rPr>
        <w:t>по лоту №</w:t>
      </w:r>
      <w:r>
        <w:rPr>
          <w:bCs/>
        </w:rPr>
        <w:t xml:space="preserve"> </w:t>
      </w:r>
      <w:r>
        <w:rPr>
          <w:b/>
          <w:bCs/>
        </w:rPr>
        <w:t>2</w:t>
      </w:r>
      <w:r>
        <w:rPr>
          <w:bCs/>
        </w:rPr>
        <w:t xml:space="preserve"> и признать участником конкурса следующего участника размещения заказа, подавшего заявку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rHeight w:val="72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ПГМА им. Ак.Е.А.Вагнера,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Буклакова О.И –з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амсонова Е.Г- з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i/>
                <w:szCs w:val="24"/>
              </w:rPr>
              <w:t>Сергеева И.В.-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ab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3. Допустить к участию в конкурсе </w:t>
      </w:r>
      <w:r>
        <w:rPr>
          <w:b/>
          <w:bCs/>
        </w:rPr>
        <w:t>по лоту №</w:t>
      </w:r>
      <w:r>
        <w:rPr>
          <w:bCs/>
        </w:rPr>
        <w:t xml:space="preserve"> </w:t>
      </w:r>
      <w:r>
        <w:rPr>
          <w:b/>
          <w:bCs/>
        </w:rPr>
        <w:t>3</w:t>
      </w:r>
      <w:r>
        <w:rPr>
          <w:bCs/>
        </w:rPr>
        <w:t xml:space="preserve"> и признать участником конкурса следующего участника размещения заказа, подавшего заявку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rHeight w:val="72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ПГМА им. Ак.Е.А.Вагнера,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Буклакова О.И –з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амсонова Е.Г- з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Cs w:val="24"/>
              </w:rPr>
            </w:pPr>
            <w:r>
              <w:rPr>
                <w:i/>
                <w:szCs w:val="24"/>
              </w:rPr>
              <w:t>Сергеева И.В.-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ab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4. Признать конкурс по лотам № 1,2,3 несостоявшимся на основании ч.4 ст.27 Федерального закона №94-ФЗ от 21.07.2005, в связи с допуском к участию в конкурсе и признанием единственным  участником конкурса только одного участника размещения заказа, подавшего заявку на участие в конкурсе по каждому лоту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уклакова О.И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 xml:space="preserve">Члены комиссии:                 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сонова Е.Г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ргеева И.В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агина О.В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Indent"/>
        <w:ind w:left="120" w:firstLine="45"/>
        <w:jc w:val="both"/>
        <w:rPr/>
      </w:pPr>
      <w:r>
        <w:rPr>
          <w:sz w:val="24"/>
          <w:szCs w:val="24"/>
        </w:rPr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57:00Z</dcterms:created>
  <dc:creator>ump15</dc:creator>
  <dc:description/>
  <cp:keywords/>
  <dc:language>en-US</dc:language>
  <cp:lastModifiedBy>USER</cp:lastModifiedBy>
  <cp:lastPrinted>2009-04-01T15:19:00Z</cp:lastPrinted>
  <dcterms:modified xsi:type="dcterms:W3CDTF">2009-04-01T09:34:00Z</dcterms:modified>
  <cp:revision>7</cp:revision>
  <dc:subject/>
  <dc:title>ПРОТОКОЛ № 01/03-07</dc:title>
</cp:coreProperties>
</file>