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извещ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нвентаризацию бесхозяйных сетей инженерной инфраструкту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.Сроки выполнения работ: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С момента подписания муниципального контракта по 01.07. 2009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.Место выполнения работ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г. Пермь, Свердловский район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3.Характеристики и объем выполняемых рабо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инвентаризация, составление технического паспорта на бесхозяйные сети. (список 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4.Гарантийные обязательства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составленные документы соответствуют требованиям действующего законодательства, лицензии подрядчика на данный вид деятельности и согласованы с управлением развития коммунальной инфраструктуры администрации города Перм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Список бесхозяйных сет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831"/>
        <w:gridCol w:w="1938"/>
        <w:gridCol w:w="2314"/>
        <w:gridCol w:w="1558"/>
      </w:tblGrid>
      <w:tr>
        <w:trPr>
          <w:trHeight w:val="3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д сети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отяженность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аметр</w:t>
            </w:r>
          </w:p>
        </w:tc>
      </w:tr>
      <w:tr>
        <w:trPr>
          <w:trHeight w:val="3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гинская, 2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атская, 4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лмогорская, 11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гинская, 37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</w:tr>
      <w:tr>
        <w:trPr>
          <w:trHeight w:val="31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тауллина, 38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</w:tr>
      <w:tr>
        <w:trPr>
          <w:trHeight w:val="31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билисская, 9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</w:tr>
      <w:tr>
        <w:trPr>
          <w:trHeight w:val="31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дыгина, 28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</w:tr>
      <w:tr>
        <w:trPr>
          <w:trHeight w:val="31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билисская, 9б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</w:tr>
      <w:tr>
        <w:trPr>
          <w:trHeight w:val="94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 транзитной теплотрассы Казахская, 106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1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 ТК 31-13-2 до ж/д Седова, 6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 ТК до ж/д Серединная, 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 Серединная. 3 до Серединная, 2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овые сети, сети ХГВС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жайская, 21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</w:tr>
      <w:tr>
        <w:trPr>
          <w:trHeight w:val="31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жайская, 2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</w:tr>
      <w:tr>
        <w:trPr>
          <w:trHeight w:val="31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дыгина, 26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</w:tr>
      <w:tr>
        <w:trPr>
          <w:trHeight w:val="31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лдатова, 17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</w:tr>
      <w:tr>
        <w:trPr>
          <w:trHeight w:val="31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ькина, 47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. Голый Мыс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 Братская, 8 до Братская, 4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 Братская, 22 до Балхашская, 24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 ТК-609 до Р.Крестьянская, 24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.Крестьянская, 12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.Крестьянская, 24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хвинская, 14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К-8 Гатауллина, 22 - ТК Лукоянова, 17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</w:tr>
      <w:tr>
        <w:trPr>
          <w:trHeight w:val="31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тауллина, 18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</w:tr>
      <w:tr>
        <w:trPr>
          <w:trHeight w:val="31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улина, 47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</w:tr>
      <w:tr>
        <w:trPr>
          <w:trHeight w:val="94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 ТК 763-58-15 до ЦТП по Маршрутная, 19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 ТК-37-13-4 до здания Революции, 56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6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</w:tr>
      <w:tr>
        <w:trPr>
          <w:trHeight w:val="63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 ТК-573-18а-4 до здания Попова, 58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ровского, 87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,5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ровского, 87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шрутная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нализация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18:00Z</dcterms:created>
  <dc:creator>Собянина ТЯ</dc:creator>
  <dc:description/>
  <cp:keywords/>
  <dc:language>en-US</dc:language>
  <cp:lastModifiedBy>us1062</cp:lastModifiedBy>
  <cp:lastPrinted>2009-03-31T13:41:00Z</cp:lastPrinted>
  <dcterms:modified xsi:type="dcterms:W3CDTF">2009-04-01T04:19:00Z</dcterms:modified>
  <cp:revision>3</cp:revision>
  <dc:subject/>
  <dc:title>Техническое задание </dc:title>
</cp:coreProperties>
</file>