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6 от 01.04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выполнение работ по инвентаризации бесхозяйных сете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женерной инфраструктуры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494871, предусматривает осуществить за счет средств городского бюджета закупку способом запроса котировки на выполнение работ по инвентаризации бесхозяйных сетей инженерной инфраструктуры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00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выполнение работ приведено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момента заключения муниципального контракта по 01.07.2009г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в соответствии с приложением № 1 к извещению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10 апреля 2009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с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Форма оплаты: безналичное перечисление денежных средств на расчетный счет Подрядчика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Основанием для оплаты выполненных Подрядчиком объемов работ являются 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-акт о приемке выполненных работ ( форма КС-2);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-справка о стоимости выполненных работ и затрат ( форма КС-3);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- технические паспорта инвентаризируемых объектов в печатной форме (по два экземпляра на каждый объект);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счет-фактур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Оплата стоимости работ  Подрядчику в установленном порядке производится в период действия контракта ежемесячно, в течение 10 банковских дней с момента предъявления Подрядчиком документов, после подписания сторонами акта о приемке выполненных работ (форма КС-2).</w:t>
      </w:r>
      <w:r>
        <w:rPr>
          <w:color w:val="000000"/>
          <w:sz w:val="23"/>
          <w:szCs w:val="23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38:00Z</dcterms:created>
  <dc:creator>_</dc:creator>
  <dc:description/>
  <cp:keywords/>
  <dc:language>en-US</dc:language>
  <cp:lastModifiedBy>us1062</cp:lastModifiedBy>
  <cp:lastPrinted>2008-11-28T14:09:00Z</cp:lastPrinted>
  <dcterms:modified xsi:type="dcterms:W3CDTF">2009-04-01T04:13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