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414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Н.П.Климова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326.25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Н.П.Климова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 внесении изменений  в документацию об  аукционе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>по проведению открытого аукциона   на выполнение работ по капитальному ремонту внутридомовых инженерных систем водоснабжения и водоотведения в 2009 году.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Абзац 2 документации об аукционе слова, «по капитальному ремонту кровли », заменить на слова «по капитальному ремонту внутридомовых инженерных систем водоснабжения и водоотведения», далее по тексту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3. «Место, условия и сроки (периоды) выполнения работ», дополнить следующими лотами и  адресами: </w:t>
      </w:r>
    </w:p>
    <w:p>
      <w:pPr>
        <w:pStyle w:val="TextBody"/>
        <w:spacing w:lineRule="exact" w:line="280"/>
        <w:ind w:firstLine="680"/>
        <w:jc w:val="center"/>
        <w:rPr/>
      </w:pPr>
      <w:r>
        <w:rPr/>
        <w:t>Объекты капитального ремонта.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55"/>
        <w:gridCol w:w="4111"/>
        <w:gridCol w:w="269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проведения рабо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магистрали отопления и узл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ляева, 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екций водонагревателя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онова, 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екций водонагревателя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шакова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шакова,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шакова,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алендарных дней с момента заключения муниципального контракта</w:t>
            </w:r>
          </w:p>
        </w:tc>
      </w:tr>
    </w:tbl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В разделе 10 документации об аукционе «Порядок, место, даты начала и окончания срока подачи заявок на участие в аукционе» первый и второй абзацы изложить в следующей редакции: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«Для участия в открытом аукционе участнику размещения заказа необходимо представить в письменной форме пакет документов, указанных в п. 9 документации об аукционе, до 10ч.00мин.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«05» мая 2009г. по адресу: г. Пермь, ул. Куйбышева, 33, каб. 213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явки на участие в открытом аукционе принимаются с «21» марта 2009 года с 9:00ч. до 17:00 ч. в рабочие дни до 10:00 часов «05» мая 2009г. Заявки, представленные после 10:00 часов «05» мая 2009 года, к рассмотрению не принимаются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13. «Начальная (максимальная) цена контракта, дополнить следующими лотами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акта по лоту № 10- 183 659 рублей 68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акта по лоту № 11- 354 990 рублей 26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ракта по лоту № 12- 360 587 рублей 10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ракта по лоту № 13- 410 416 рублей 65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ракта по лоту № 14- 304 685 рублей 67 копеек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акта по лоту № 15- 169 942 рубля 23 копейки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15 документации об аукционе «Место, порядок, день и время начала рассмотрения заявок на участие в аукционе» первый абзац изложить в следующей редакции: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ачало рассмотрения заявок на участие в аукционе назначено на 10:00часов «05» мая 2009 года по адресу: г. Пермь, ул. Куйбышева, 33, каб. 213»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В разделе 16 документации об аукционе «Место, дата и время и порядок проведения аукциона» изложить в следующей редакции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аукциона назначено на «10» часов 15 мин. «19» мая 2009 года, по адресу: г. Пермь, ул. Сибирская, 15, 1-й этаж, каб. 47 (зал заседаний). 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к аукционной документации «Локально-сметный расчет»: дополнить следующими локально-сметными расчетами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7- ул. Челюскинцев, 21- Ремонт системы ХГВС, насосной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0- ул. Мира, 114- Замена магистрали отопления и узла управления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1- ул. Беляева, 41- Замена секций водонагревателя ГВС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2- ул. Леонова, 44- Замена секций водонагревателя ГВС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3- ул. Ушакова, 5- Ремонт системы ХВС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лот № 14- ул. Ушакова, 20- Ремонт системы ХВС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от № 15- ул. Ушакова,18 – Ремонт системы ХВС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к документации об аукционе «Заявка на участие в аукционе», слова «по капитальному ремонту кровли», заменить на слова «по капитальному ремонту внутридомовых инженерных систем водоснабжения и водоотведения в 2009 году»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документации об аукционе «Сведения о качестве работ»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лова «с техническим заданием» заменить на слова «с локально-сметным расчетом» далее по тексту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58:00Z</dcterms:created>
  <dc:creator>Диев</dc:creator>
  <dc:description/>
  <cp:keywords/>
  <dc:language>en-US</dc:language>
  <cp:lastModifiedBy>заказ</cp:lastModifiedBy>
  <cp:lastPrinted>2009-03-24T11:37:00Z</cp:lastPrinted>
  <dcterms:modified xsi:type="dcterms:W3CDTF">2009-04-01T03:57:00Z</dcterms:modified>
  <cp:revision>102</cp:revision>
  <dc:subject/>
  <dc:title>Согласовано:</dc:title>
</cp:coreProperties>
</file>