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170815</wp:posOffset>
                </wp:positionV>
                <wp:extent cx="3227070" cy="414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414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планов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ономического департамен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Н.П.Климова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марта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326.25pt;mso-wrap-distance-left:9.05pt;mso-wrap-distance-right:9.05pt;mso-wrap-distance-top:0pt;mso-wrap-distance-bottom:0pt;margin-top:13.45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чальник планово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экономического департамент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Н.П.Климова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марта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21590</wp:posOffset>
                </wp:positionV>
                <wp:extent cx="3200400" cy="3377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7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илищно-коммун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озяйства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М.В.Зубарев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марта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5.95pt;mso-wrap-distance-left:9.05pt;mso-wrap-distance-right:9.05pt;mso-wrap-distance-top:0pt;mso-wrap-distance-bottom:0pt;margin-top:1.7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илищно-коммунальног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хозяйства администраци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______________М.В.Зубарев</w:t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____марта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52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numPr>
          <w:ilvl w:val="0"/>
          <w:numId w:val="0"/>
        </w:numPr>
        <w:spacing w:lineRule="exact" w:line="52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numPr>
          <w:ilvl w:val="0"/>
          <w:numId w:val="0"/>
        </w:numPr>
        <w:spacing w:lineRule="exact" w:line="52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 о внесении изменений  в документацию об аукционе</w:t>
      </w:r>
    </w:p>
    <w:p>
      <w:pPr>
        <w:pStyle w:val="TextBody"/>
        <w:spacing w:lineRule="exact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проведению открытого аукциона   на выполнение работ по капитальному ремонту кровли в 2009 году. </w:t>
      </w:r>
    </w:p>
    <w:p>
      <w:pPr>
        <w:pStyle w:val="TextBody"/>
        <w:spacing w:lineRule="exact" w: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В разделе 3. документации об аукционе «Место, условия и сроки (периоды) выполнения работ», дополнить следующими лотами и адресами: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ind w:firstLine="680"/>
        <w:jc w:val="center"/>
        <w:rPr/>
      </w:pPr>
      <w:r>
        <w:rPr/>
        <w:t>Объекты капитального ремонта.</w:t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755"/>
        <w:gridCol w:w="4111"/>
        <w:gridCol w:w="2693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проведения работ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нтанная, 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стен машинного отд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календарных дней с момента заключения муниципального контракта. 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апанинцев, 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иферной кр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календарных дней с момента заключения муниципального контракта.  </w:t>
            </w:r>
          </w:p>
        </w:tc>
      </w:tr>
    </w:tbl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В разделе 10 документации об аукционе «Порядок, место, даты начала и окончания срока подачи заявок на участие в аукционе» первый и второй абзацы изложить в следующей редакции: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Для участия в открытом аукционе участнику размещения заказа необходимо представить в письменной форме пакет документов, указанных в п. 9 документации об аукционе, до 10ч.00мин. 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«28» апреля 2009г. по адресу: г. Пермь, ул. Куйбышева, 33, каб. 213.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ки на участие в открытом аукционе принимаются с «21» марта 2009 года с 9:00ч. до 17:00 ч. в рабочие дни до 10:00 часов «28» апреля 2009 года. Заявки, представленные после 10:00 часов «28» апреля 2009 года, к рассмотрению не принимаются.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деле 13. документации об аукционе «Начальная (максимальная) цена контракта, дополнить следующими лотами: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акта по лоту № 10- цифры 1 613 592 рубля 00 копеек, заменить на цифры- 1 613 662 рубля 47 копеек;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ракта по лоту № 11- 222 036 рублей 91 копейка;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 по лоту № 12- 321 147 рублей 03 копейки;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деле 15 документации об аукционе «Место, порядок, день и время начала рассмотрения заявок на участие в аукционе» первый абзац изложить в следующей редакции: 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Начало рассмотрения заявок на участие в аукционе назначено на 10:00часов «28» апреля 2009 года по адресу: г. Пермь, ул. Куйбышева, 33, каб. 213»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деле 16 документации об аукционе «Место, дата и время и порядок проведения аукциона» изложить в следующей редакции: 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Проведение аукциона назначено на «10» часов 15 мин. «13» мая 2009г., по адресу: г. Пермь, ул. Сибирская, 15, 1-й этаж, кааб. 47 (зал заседаний)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В связи с допущенной технической ошибкой Приложение № 1 к документации об аукционе «Локально-сметный расчет»: дополнить следующими локально- сметными расчетами: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лот № 9- ул. Мелитопольская, 26- Ремонт рулонной кровли;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- лот № 10- ул. Коммунистическая, 37- ремонт рулонной кровли;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- лот № 11- ул. Фонтанная, 14- Защита стен машинного отделения;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- лот № 12- ул. Папанинцев, 19- ремонт шиферной кровли.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Verdana" w:hAnsi="Verdana" w:cs="Verdan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5"/>
    <w:qFormat/>
    <w:rPr>
      <w:sz w:val="24"/>
    </w:rPr>
  </w:style>
  <w:style w:type="character" w:styleId="Style7">
    <w:name w:val=" Знак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tabs>
        <w:tab w:val="clear" w:pos="720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"/>
    <w:qFormat/>
    <w:pPr>
      <w:widowControl w:val="false"/>
      <w:numPr>
        <w:ilvl w:val="0"/>
        <w:numId w:val="4"/>
      </w:numPr>
      <w:ind w:hanging="0"/>
      <w:textAlignment w:val="baseline"/>
    </w:pPr>
    <w:rPr>
      <w:spacing w:val="0"/>
      <w:sz w:val="24"/>
      <w:szCs w:val="24"/>
    </w:rPr>
  </w:style>
  <w:style w:type="paragraph" w:styleId="Style13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>
      <w:sz w:val="24"/>
      <w:szCs w:val="24"/>
    </w:rPr>
  </w:style>
  <w:style w:type="paragraph" w:styleId="Style14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  <w:sz w:val="24"/>
      <w:szCs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1:58:00Z</dcterms:created>
  <dc:creator>Диев</dc:creator>
  <dc:description/>
  <cp:keywords/>
  <dc:language>en-US</dc:language>
  <cp:lastModifiedBy>заказ</cp:lastModifiedBy>
  <cp:lastPrinted>2009-03-30T15:06:00Z</cp:lastPrinted>
  <dcterms:modified xsi:type="dcterms:W3CDTF">2009-04-01T03:51:00Z</dcterms:modified>
  <cp:revision>106</cp:revision>
  <dc:subject/>
  <dc:title>Согласовано:</dc:title>
</cp:coreProperties>
</file>