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огласовано:                                                                                    Утверждаю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Начальник планово-экономического                                             Главный врач МУЗ «ГДКБ №18»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департамента администрации г. Перми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_____________________Н.П. Климова                                          __________________Ю.В. Лебедев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 xml:space="preserve">Извещение № </w:t>
      </w:r>
      <w:r>
        <w:rPr>
          <w:b/>
          <w:sz w:val="40"/>
          <w:szCs w:val="40"/>
          <w:u w:val="single"/>
        </w:rPr>
        <w:t>70А/1</w:t>
      </w:r>
      <w:r>
        <w:rPr>
          <w:b/>
          <w:sz w:val="40"/>
          <w:szCs w:val="40"/>
        </w:rPr>
        <w:t xml:space="preserve"> от </w:t>
      </w:r>
      <w:r>
        <w:rPr>
          <w:b/>
          <w:sz w:val="40"/>
          <w:szCs w:val="40"/>
          <w:u w:val="single"/>
        </w:rPr>
        <w:t>01.04.2009г</w:t>
      </w:r>
      <w:r>
        <w:rPr>
          <w:b/>
          <w:sz w:val="40"/>
          <w:szCs w:val="40"/>
        </w:rPr>
        <w:t xml:space="preserve">. 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  <w:t>об отмене открытого аукциона на право заключения муниципального контракта на поставку молока в детскую молочную кухню муниципального учреждения здравоохранения «Городская детская клиническая больница № 18» по лоту №2 (молоко питьевое пастеризованное, нормализованное жирностью 2,5%)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ое учреждение здравоохранения «Городская детская клиническая больница № 18»  информирует всех заинтересованных лиц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 отмене лота № 2 (молоко питьевое пастеризованное, нормализованное жирностью 2,5%) в открытом аукционе № 70/А от 10.03.2009 г</w:t>
      </w:r>
      <w:r>
        <w:rPr>
          <w:sz w:val="24"/>
          <w:szCs w:val="24"/>
        </w:rPr>
        <w:t xml:space="preserve">. на право заключения муниципального контракта на поставку молока в детскую молочную кухню МУЗ «ГДКБ № 18» в связи с  допущенной ошибкой в техническом задании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FF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0:27:00Z</dcterms:created>
  <dc:creator>alex</dc:creator>
  <dc:description/>
  <cp:keywords/>
  <dc:language>en-US</dc:language>
  <cp:lastModifiedBy>alex</cp:lastModifiedBy>
  <cp:lastPrinted>2009-03-04T12:03:00Z</cp:lastPrinted>
  <dcterms:modified xsi:type="dcterms:W3CDTF">2009-04-01T08:51:00Z</dcterms:modified>
  <cp:revision>121</cp:revision>
  <dc:subject/>
  <dc:title/>
</cp:coreProperties>
</file>