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31от  01 апреля 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Изучив Извещение № 31 от 01 апреля 2009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ороженно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тегория: 2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%  костей на 100 кг мяс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, страхование, уплату налогов, сборов и других обязательных платеж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900" w:right="74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9-04-01T12:57:00Z</cp:lastPrinted>
  <dcterms:modified xsi:type="dcterms:W3CDTF">2009-04-01T07:54:00Z</dcterms:modified>
  <cp:revision>42</cp:revision>
  <dc:subject/>
  <dc:title>Приложение № 2</dc:title>
</cp:coreProperties>
</file>