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7А/4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Cs w:val="16"/>
        </w:rPr>
      </w:pPr>
      <w:r>
        <w:rPr>
          <w:b/>
          <w:bCs/>
        </w:rPr>
        <w:t>рассмотрения заявок на участие в открытом аукционе на  право заключения муниципального контракта на 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 Перми им А.Г.Солдатова» по адресу: г. Пермь, Комсомольский проспект, д.79.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</w:rPr>
        <w:t>для МУК Центр культуры г. Перми им. А.Г.Солдатова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«01» апреля 2008 года</w:t>
        <w:br/>
        <w:t>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 право заключения муниципального контракта на 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 Перми им А.Г.Солдатова» по адресу: г.Пермь, Комсомольский проспект, д.7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color w:val="000000"/>
          <w:sz w:val="22"/>
          <w:szCs w:val="22"/>
        </w:rPr>
        <w:t xml:space="preserve">МУК </w:t>
      </w:r>
      <w:r>
        <w:rPr>
          <w:sz w:val="22"/>
          <w:szCs w:val="22"/>
        </w:rPr>
        <w:t>«Центр культуры г.Перми им А.Г.Солдато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В.В. Вороб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0  г. Пермь,  Комсомольский проспект, д.7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44-06-20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e-lopaeva@yandex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 xml:space="preserve">проведение работ по сохранению объекта культурного наследия «Разработка научно-проектной документации по капитальному ремонту здания </w:t>
      </w:r>
      <w:r>
        <w:rPr>
          <w:sz w:val="22"/>
          <w:szCs w:val="22"/>
        </w:rPr>
        <w:t>МУК «Центр культуры г. Перми им А.Г.Солдатова» по адресу:</w:t>
      </w:r>
      <w:r>
        <w:rPr>
          <w:color w:val="000000"/>
          <w:sz w:val="22"/>
          <w:szCs w:val="22"/>
        </w:rPr>
        <w:t xml:space="preserve"> г.Пермь, Комсомольский проспект, д.79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- </w:t>
      </w:r>
      <w:r>
        <w:rPr>
          <w:b/>
        </w:rPr>
        <w:t>4 447 100,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М.Горького,3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ц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ломенская,7-1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 8  п. 8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Информационной ка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ставление документов: у УРЗ отсутствует лицензия на инженерные изыскания для строительства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в соответствии с государственным стандартом. Работы должны выполняться подрядчиком своими силами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овация-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8  п 8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Информационной ка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ставление документов: у УРЗ отсутствует лицензия на инженерные изыскания для строительства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в соответствии с государственным стандартом. Работы должны выполняться подрядчиком своими силам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2479"/>
        <w:gridCol w:w="3011"/>
      </w:tblGrid>
      <w:tr>
        <w:trPr>
          <w:trHeight w:val="413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.И</w:t>
            </w:r>
          </w:p>
        </w:tc>
      </w:tr>
      <w:tr>
        <w:trPr>
          <w:trHeight w:val="413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>
          <w:trHeight w:val="413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геева И.В.</w:t>
            </w:r>
          </w:p>
        </w:tc>
      </w:tr>
      <w:tr>
        <w:trPr>
          <w:trHeight w:val="413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угина Н.В.</w:t>
            </w:r>
          </w:p>
        </w:tc>
      </w:tr>
      <w:tr>
        <w:trPr>
          <w:trHeight w:val="413" w:hRule="atLeast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04:00Z</dcterms:created>
  <dc:creator>ump15</dc:creator>
  <dc:description/>
  <cp:keywords/>
  <dc:language>en-US</dc:language>
  <cp:lastModifiedBy>ump18</cp:lastModifiedBy>
  <cp:lastPrinted>2009-04-01T15:00:00Z</cp:lastPrinted>
  <dcterms:modified xsi:type="dcterms:W3CDTF">2009-04-01T12:48:00Z</dcterms:modified>
  <cp:revision>5</cp:revision>
  <dc:subject/>
  <dc:title>ПРОТОКОЛ № 01/03-07</dc:title>
</cp:coreProperties>
</file>