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2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разработку рабочей документации на капитальный ремонт бульва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мсомольскому проспекту на участке от ул. Орджоникидзе до ул. Советск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разработку рабочей документации на капитальный ремонт бульвара по Комсомольскому проспекту на участке от ул. Орджоникидзе                               до  ул. Советская.</w:t>
      </w:r>
    </w:p>
    <w:p>
      <w:pPr>
        <w:pStyle w:val="Normal"/>
        <w:jc w:val="both"/>
        <w:rPr/>
      </w:pPr>
      <w:r>
        <w:rPr/>
        <w:t>Состав и объем работ в соответствии с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/>
        <w:t>ЗАДАНИЕ</w:t>
      </w:r>
    </w:p>
    <w:p>
      <w:pPr>
        <w:pStyle w:val="Normal"/>
        <w:ind w:firstLine="567"/>
        <w:jc w:val="center"/>
        <w:rPr/>
      </w:pPr>
      <w:r>
        <w:rPr/>
        <w:t>на разработку рабочей документации на капитальный ремонт бульвара</w:t>
      </w:r>
    </w:p>
    <w:p>
      <w:pPr>
        <w:pStyle w:val="Normal"/>
        <w:ind w:firstLine="567"/>
        <w:jc w:val="center"/>
        <w:rPr/>
      </w:pPr>
      <w:r>
        <w:rPr/>
        <w:t>по Комсомольскому проспекту на участке от ул. Орджоникидзе до ул. Советская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48"/>
      </w:tblGrid>
      <w:tr>
        <w:trPr>
          <w:trHeight w:val="412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- Решение Пермской городской Думы</w:t>
            </w:r>
          </w:p>
        </w:tc>
      </w:tr>
      <w:tr>
        <w:trPr>
          <w:trHeight w:val="441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Вид строительства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                  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Генеральная проектная организац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торгов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</w:tr>
      <w:tr>
        <w:trPr>
          <w:trHeight w:val="53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Стадийность проектирования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документация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есто расположения объекта и границы проектирован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ул. Орджоникидзе до ул. Советская</w:t>
            </w:r>
          </w:p>
          <w:p>
            <w:pPr>
              <w:pStyle w:val="Normal"/>
              <w:jc w:val="both"/>
              <w:rPr/>
            </w:pPr>
            <w:r>
              <w:rPr/>
              <w:t>в Ленинском районе г.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лощадь участка  – 10605,4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 асфальтового покрытия тротуара – 866,1 м</w:t>
            </w:r>
            <w:r>
              <w:rPr>
                <w:vertAlign w:val="superscript"/>
              </w:rPr>
              <w:t xml:space="preserve">2 </w:t>
            </w:r>
            <w:r>
              <w:rPr/>
              <w:t>, из них тротуар с лестницей 132,8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линна паребрика - 278,26 м., </w:t>
            </w:r>
          </w:p>
          <w:p>
            <w:pPr>
              <w:pStyle w:val="Normal"/>
              <w:rPr/>
            </w:pPr>
            <w:r>
              <w:rPr/>
              <w:t xml:space="preserve">Парапет бетонный: ограждение лестницы – 54,33 м., ограждение газона – 59,27 м.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лощадь газонов – 1039,3 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 xml:space="preserve"> </w:t>
            </w:r>
            <w:r>
              <w:rPr/>
              <w:t xml:space="preserve">Без изменения основного планировочного реш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 xml:space="preserve">Не нарушая общее стилевое направление бульвара Комсомольского проспекта проектом принять вид ограждения, вписывающийся в рельеф мест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Применение новых технологий и современных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 xml:space="preserve">Твёрдое покрытие дорожек в плиточном исполнении (плитка мелкоразмерная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новные требования к малым архитектурным форм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>малые архитектурные формы: (скамья, урна) – сохранение существующих.</w:t>
            </w:r>
          </w:p>
        </w:tc>
      </w:tr>
      <w:tr>
        <w:trPr>
          <w:trHeight w:val="93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бъём проектных работ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Ремонт покрытия тротуа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Установка недостающих МАФ.</w:t>
            </w:r>
          </w:p>
          <w:p>
            <w:pPr>
              <w:pStyle w:val="Normal"/>
              <w:widowControl w:val="false"/>
              <w:ind w:left="-765" w:hanging="0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Предварительное согласование эскизных решений проекта с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ом по культуре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  <w:t>архитектурно-планировачным управлени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/>
              <w:t>Метод определения стоимости - ресурсный в текущих ценах на момент выдачи ПСД в ГЭС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чую документацию согласовать в установленном законом порядке со всеми заинтересованными организациями.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сходные данные и согласования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720"/>
              <w:jc w:val="both"/>
              <w:rPr/>
            </w:pPr>
            <w:r>
              <w:rPr/>
              <w:t xml:space="preserve">Выполнить сбор исходных данных и согласования с заинтересованными организациями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720"/>
              <w:jc w:val="both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720"/>
              <w:jc w:val="both"/>
              <w:rPr/>
            </w:pPr>
            <w:r>
              <w:rPr/>
              <w:t>1.     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.</w:t>
            </w:r>
          </w:p>
          <w:p>
            <w:pPr>
              <w:pStyle w:val="Normal"/>
              <w:ind w:hanging="720"/>
              <w:jc w:val="both"/>
              <w:rPr/>
            </w:pPr>
            <w:r>
              <w:rPr/>
              <w:t xml:space="preserve">5.     </w:t>
            </w:r>
          </w:p>
        </w:tc>
      </w:tr>
      <w:tr>
        <w:trPr>
          <w:trHeight w:val="675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Состав выдаваемой проектной документаци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Необходимость осуществления авторского надзор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раты на авторский надзор предусмотреть в ССР</w:t>
              <w:tab/>
              <w:tab/>
              <w:tab/>
              <w:tab/>
              <w:tab/>
            </w:r>
          </w:p>
        </w:tc>
      </w:tr>
    </w:tbl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о дня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01 сентября 2009 год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62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разработку рабочей документации на капитальный ремонт бульвара по Комсомольскому проспекту на участке от ул. Орджоникидзе  до  ул. Советская,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4» апрел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765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4-01T08:46:00Z</dcterms:modified>
  <cp:revision>111</cp:revision>
  <dc:subject/>
  <dc:title>ЗАПРОС КОТИРОВОЧНОЙ ЦЕНЫ</dc:title>
</cp:coreProperties>
</file>