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8 от «02» апрел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рабочей документации на капитальный ремонт бульвар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Комсомольскому проспекту на участке от ул. Орджоникидзе до ул. Советска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Подрядчик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На основании приказа директора от «23» марта 2009 года №22-р «О размещении муниципального заказа» и решения котировочной комиссии (протокол от "__" _________ 2009 года   № __), Подрядчик обязуется выполнить по заданию Заказчика, а Заказчик обязуется принять и оплатить разработку рабочей документации на капитальный ремонт бульвара                                       по Комсомольскому проспекту на участке от ул. Орджоникидзе до ул. Советская в соответствии   с заданием (приложение №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1 – задание на разработку проекта и рабочей документ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– расчет стоимости выполнения работ (представляется Подрядчиком с подписанным контрактом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календарный план работ с разбивкой по месяцам и этапам финансир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>Приложение № 4  - копия лицензии на осуществление проектной деятель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>Приложение № 5 - перечень нормативных документов, обязательных при выполнении рабо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5 к муниципальному контракту, условиями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2. Срок исполнения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Начало производства работ: «___»__________2009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«01» сентября 200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и начала и окончания отдельных этапов работ закреплены в календарном плане – Приложение № 3 к настояще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5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720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_______, в т.ч. НДС___________________, без дальнейшей индекс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 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орядок сдачи и приемки продук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Подрядчик выдает готовую документацию Заказчику в 5 (Пять) экземплярах сброшюрованных в альбомы и один экземпляр на электронном носите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6. Подрядчик обязан за собственный счет обеспечить устранение ошибок, недостатков, иных нарушений, в том числе, выявленных после приемки работ, в сроки согласованные с Заказч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досрочного выполнения работ Заказчик вправе досрочно принять и оплатить работы по цене, установленной данным контрактом, с учетом п. 4.5 настоящего контракта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5. Права и обязанности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обеспечивает выполнение работ, указанных в п. 1.1. настоящего контракта, в соответствии с условиями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5.5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6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8. В случае возникновения обстоятельств препятствующих выполнению работ (этапа работ) в сроки, предусмотренные календарным планом (Приложение № 3), настоящим муниципальным контрактом не по вине Подрядчика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9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Требования по качеств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, указанных в приложении № 5 настоящего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В случае нарушения срока сдачи работ (этапа работ) Заказчик удерживает с Подрядчика пени в размере 1 % от стоимости работ, сдаваемых с просрочкой,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В случае нарушения сроков устранения недостатков, если они возникли или выявлены после сдачи ПСД, Заказчик удерживает с Подрядчика штраф в размере 20 МРОТ за каждый день просроч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7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 в сроки действия муниципально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4.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709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11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1. Прочие усло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 документация на основании соответствующего контракта на осуществление авторского надз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08-12-18T10:44:00Z</cp:lastPrinted>
  <dcterms:modified xsi:type="dcterms:W3CDTF">2009-04-01T09:53:00Z</dcterms:modified>
  <cp:revision>201</cp:revision>
  <dc:subject/>
  <dc:title>Согласовано:</dc:title>
</cp:coreProperties>
</file>