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2.04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16-23/03 от 23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: 500 000,00(пятьсот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: согласно техническому заданию с 14.04.2009 г. по 30.06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83646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4566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83646,80( четыреста восемьдесят три тысячи шестьсот сорок шесть) руб.80коп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494566,8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Алексей</cp:lastModifiedBy>
  <cp:lastPrinted>2009-01-29T12:10:00Z</cp:lastPrinted>
  <dcterms:modified xsi:type="dcterms:W3CDTF">2009-04-01T17:09:00Z</dcterms:modified>
  <cp:revision>12</cp:revision>
  <dc:subject/>
  <dc:title>Управление здравоохранения администрации города Перми</dc:title>
</cp:coreProperties>
</file>