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19/1-04/09 от 02.04.2009г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о  проведение запроса котировок на поставку перчаток медицинских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для МУЗ КМСЧ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 !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>, в связи с размещением муниципального заказа на поставку перчаток медицинских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315481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: в течение 14 календарных дней с момента заключения муниципального контракта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поставки: МУЗ «КМСЧ № 1», г. Пермь, бульвар Гагарина, 68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>
          <w:sz w:val="24"/>
        </w:rPr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  по адресу</w:t>
      </w:r>
      <w:r>
        <w:rPr>
          <w:sz w:val="24"/>
        </w:rPr>
        <w:t>:   г. Пермь,  ул. Куйбышева, 110,  каб. 14.  Срок  подачи  котировочных  заявок  до  11:00 час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4 апреля 2008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.О.Главного врача МУЗ «КМСЧ № 1»</w:t>
        <w:tab/>
        <w:tab/>
        <w:tab/>
        <w:tab/>
        <w:t>А.М.Ильченко.</w:t>
      </w:r>
    </w:p>
    <w:sectPr>
      <w:type w:val="nextPage"/>
      <w:pgSz w:w="12240" w:h="15840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1:00Z</dcterms:created>
  <dc:creator>5</dc:creator>
  <dc:description/>
  <cp:keywords/>
  <dc:language>en-US</dc:language>
  <cp:lastModifiedBy>Admin</cp:lastModifiedBy>
  <cp:lastPrinted>2009-01-23T11:40:00Z</cp:lastPrinted>
  <dcterms:modified xsi:type="dcterms:W3CDTF">2009-04-01T05:24:00Z</dcterms:modified>
  <cp:revision>7</cp:revision>
  <dc:subject/>
  <dc:title>Извещение № К16-12/07 от 14</dc:title>
</cp:coreProperties>
</file>