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14-03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поставку товаров медицинского назначения для КМСЧ № 1.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2.04. 2009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Cs/>
          <w:color w:val="3C3C3C"/>
        </w:rPr>
        <w:t>поставку товаров медицинского назначения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14-03/09 от 20 мар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7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поставка товаров медицинского назначения 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01.04.2009г.),  поступило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закова Е.В., 614111, г.Пермь, ул.Серебрянский проезд, 19-1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5.03.2009г. 14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4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артнёрство», 614046, г.Пермь, ул.В.Каменского, 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1.04.2009г. 10: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69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Аурум», 614000, г.Пермь, ул.Ким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1.04.2009г.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1378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Аурум»,</w:t>
      </w:r>
      <w:r>
        <w:rPr>
          <w:color w:val="3C3C3C"/>
        </w:rPr>
        <w:t xml:space="preserve"> </w:t>
      </w:r>
      <w:r>
        <w:rPr>
          <w:b/>
          <w:color w:val="3C3C3C"/>
        </w:rPr>
        <w:t>614000, г.Пермь, ул.Ким, 5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right="-108" w:firstLine="540"/>
        <w:jc w:val="both"/>
        <w:rPr/>
      </w:pPr>
      <w:r>
        <w:rPr/>
        <w:t xml:space="preserve">2)     Участник предложивший лучшую цену после цены, предложенной  победителем - </w:t>
      </w:r>
      <w:r>
        <w:rPr>
          <w:b/>
          <w:color w:val="3C3C3C"/>
        </w:rPr>
        <w:t>ИП Казакова Е.В., 614111, г.Пермь, ул.Серебрянский проезд, 19-14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  </w:t>
      </w: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Аурум» </w:t>
      </w:r>
      <w:r>
        <w:rPr>
          <w:color w:val="3C3C3C"/>
        </w:rPr>
        <w:t>один экземпляр протокола и проект муниципального контракта на поставку товаров медицинского назначения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14-03/09 рассмотрения и оценки котировочных заявок от 02.04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8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57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132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за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4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тнё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699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у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37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14:00Z</dcterms:created>
  <dc:creator>Мейтес Александр Борисович</dc:creator>
  <dc:description/>
  <cp:keywords/>
  <dc:language>en-US</dc:language>
  <cp:lastModifiedBy>Admin</cp:lastModifiedBy>
  <cp:lastPrinted>2009-04-01T14:37:00Z</cp:lastPrinted>
  <dcterms:modified xsi:type="dcterms:W3CDTF">2009-04-01T08:39:00Z</dcterms:modified>
  <cp:revision>8</cp:revision>
  <dc:subject/>
  <dc:title>19</dc:title>
</cp:coreProperties>
</file>