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продуктов питания (говядина) на </w:t>
      </w:r>
      <w:r>
        <w:rPr>
          <w:b/>
          <w:bCs/>
          <w:spacing w:val="-4"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02.</w:t>
      </w:r>
      <w:r>
        <w:rPr>
          <w:b/>
          <w:bCs/>
          <w:spacing w:val="-6"/>
          <w:sz w:val="26"/>
          <w:szCs w:val="26"/>
          <w:lang w:val="en-US"/>
        </w:rPr>
        <w:t>0</w:t>
      </w:r>
      <w:r>
        <w:rPr>
          <w:b/>
          <w:bCs/>
          <w:spacing w:val="-6"/>
          <w:sz w:val="26"/>
          <w:szCs w:val="26"/>
        </w:rPr>
        <w:t>4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/>
      </w:pPr>
      <w:r>
        <w:rPr/>
        <w:t xml:space="preserve">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лосатова Надежда Василь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/>
      </w:pPr>
      <w:r>
        <w:rPr/>
        <w:t xml:space="preserve">2. Наименование предмета запроса котировок: «Поставка продуктов питания (говядина) на </w:t>
      </w:r>
      <w:r>
        <w:rPr>
          <w:lang w:val="en-US"/>
        </w:rPr>
        <w:t>II</w:t>
      </w:r>
      <w:r>
        <w:rPr/>
        <w:t xml:space="preserve"> квартал 2009 года для МУЗ «ДПС «Светлана» (извещение № 1 от 16 марта 2009 года, размещено на официальном </w:t>
      </w:r>
      <w:r>
        <w:rPr>
          <w:spacing w:val="-2"/>
        </w:rPr>
        <w:t xml:space="preserve">сайте «Администрация города Перми» (www.gorodperm.ru) в сети Интернет; </w:t>
      </w:r>
      <w:r>
        <w:rPr/>
        <w:t xml:space="preserve">извещение № 1/1 от 26 марта 2009 года о продлении срока подачи котировочных заявок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458750,78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Манго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5.03.2009 14час 30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457019,6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УралПродРегион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01.04.2009  14час.5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457712,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Манго» в </w:t>
      </w:r>
      <w:r>
        <w:rPr>
          <w:spacing w:val="-2"/>
        </w:rPr>
        <w:t>сумме  457019,64 (Четыреста пятьдесят семь тысяч девятнадцать рублей 64 копейки</w:t>
      </w:r>
      <w:r>
        <w:rPr/>
        <w:t>)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pacing w:before="0" w:after="0"/>
        <w:jc w:val="both"/>
        <w:rPr/>
      </w:pPr>
      <w:r>
        <w:rPr/>
        <w:t xml:space="preserve">8.1. Признать победителем в проведении запроса котировок ООО «Манго», адрес юридический и фактический: 614064, г.Пермь, ул.Чкалова,22, с ценой контракта </w:t>
      </w:r>
      <w:r>
        <w:rPr>
          <w:spacing w:val="-2"/>
        </w:rPr>
        <w:t>457019,64 (Четыреста пятьдесят семь тысяч девятнадцать рублей 64 копейки</w:t>
      </w:r>
      <w:r>
        <w:rPr/>
        <w:t>) рублей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«УралПродРегион», </w:t>
      </w:r>
      <w:r>
        <w:rPr/>
        <w:t>адрес юридический и фактический: 614064, г.Пермь, ул.Чкалова,22, с ценой контракта 457712,10 (Четыреста пятьдесят семь тысяч семьсот двенадцать рублей 10 копеек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 Волосатова Надежда Василь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9-04-02T09:32:00Z</cp:lastPrinted>
  <dcterms:modified xsi:type="dcterms:W3CDTF">2009-04-02T03:34:00Z</dcterms:modified>
  <cp:revision>18</cp:revision>
  <dc:subject/>
  <dc:title>Информация о конкурсах</dc:title>
</cp:coreProperties>
</file>