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 от 02.04.2009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на оказание услуг по организации и проведению Открытого Кубка города Перми по уличному баскетбол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итбаскет 2009»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, контактный телефон: 8 (342) 212-68-50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500 000 рублей. Цена включает в себя все расходы, связанные с уплатой налогов, сборов и других обязательных платежей. 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Normal"/>
        <w:jc w:val="both"/>
        <w:rPr/>
      </w:pPr>
      <w:r>
        <w:rPr>
          <w:b/>
        </w:rPr>
        <w:t>Наименование заказа</w:t>
      </w:r>
      <w:r>
        <w:rPr/>
        <w:t xml:space="preserve">: организация и проведение Открытого Кубка города Перми по уличному баскетболу «Стритбаскет 2009»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город Пермь, городская эспланада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 10-12 июн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Заказчик оплачивает исполнителю контракта аванс 30%. Окончательная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и срок подачи котировочных заявок: </w:t>
      </w:r>
      <w:r>
        <w:rPr/>
        <w:t>в случае Вашего согласия принять участие в запросе котировок цен  просим представить котировочную заявку и спецификацию оказываемых услуг в письменной форме или с использованием любых средств связи в срок до 14 часов 00 минут  09 апреля 2009 года по адресу: г. Пермь, улица Ленина 27 а, кабинет №5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 рассмотрения о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0 апреля 2009 года. 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42:00Z</dcterms:created>
  <dc:creator>feo</dc:creator>
  <dc:description/>
  <cp:keywords/>
  <dc:language>en-US</dc:language>
  <cp:lastModifiedBy>buh2</cp:lastModifiedBy>
  <cp:lastPrinted>2009-01-13T15:09:00Z</cp:lastPrinted>
  <dcterms:modified xsi:type="dcterms:W3CDTF">2009-04-02T06:12:00Z</dcterms:modified>
  <cp:revision>13</cp:revision>
  <dc:subject/>
  <dc:title/>
</cp:coreProperties>
</file>