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 от 02.04.2009 о проведении запроса котировок ц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оказание услуг по организации и проведению физкультурно-массового  мероприятия,  посвященного Дню города Перми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: 8 (342) 212-68-50, факс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500 000 рублей. Цена включает в себя все расходы, связанные с уплатой налогов, сборов и других обязательных платежей. 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4"/>
        <w:jc w:val="both"/>
        <w:rPr/>
      </w:pPr>
      <w:r>
        <w:rPr>
          <w:b/>
        </w:rPr>
        <w:t>Наименование заказа</w:t>
      </w:r>
      <w:r>
        <w:rPr/>
        <w:t xml:space="preserve">: организация и проведение физкультурно-массового мероприятия, посвященного Дню города Перми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город Пермь, городская эспланада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 11-12 июн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 просим представить котировочную заявку и спецификацию оказываемых услуг в письменной форме или с использованием любых средств связи в срок до 14 часов 00 минут  09 апреля 2009 года по адресу: г. Пермь, улица Ленина 27 а, кабинет №5. Заявки, пода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 рассмотрения о оценки котировочных заявок) будет размещен на официальном сайте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0 апреля 2009 года. 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42:00Z</dcterms:created>
  <dc:creator>feo</dc:creator>
  <dc:description/>
  <cp:keywords/>
  <dc:language>en-US</dc:language>
  <cp:lastModifiedBy>buh2</cp:lastModifiedBy>
  <cp:lastPrinted>2009-04-01T12:25:00Z</cp:lastPrinted>
  <dcterms:modified xsi:type="dcterms:W3CDTF">2009-04-02T06:30:00Z</dcterms:modified>
  <cp:revision>13</cp:revision>
  <dc:subject/>
  <dc:title/>
</cp:coreProperties>
</file>