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Комитет по физической культуре и спорту администрации города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казать услуги по организации и проведению физкультурно-массового  мероприятия,  посвященного Дню города Перми согласно приложенной нами спецификации оказания услуг   в срок ________ на общую сумму 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услуг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г. Пермь, 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uso</cp:lastModifiedBy>
  <dcterms:modified xsi:type="dcterms:W3CDTF">2009-04-01T05:33:00Z</dcterms:modified>
  <cp:revision>4</cp:revision>
  <dc:subject/>
  <dc:title/>
</cp:coreProperties>
</file>