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казать услуги по организации и проведению Открытого Чемпионата по баскетболу среди женских команд согласно приложенной нами спецификации оказания услуг   в срок ________ на общую сумму 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услуг указана с учетом всех расходов, связанных с уплатой налогов, сборов и других обязательных платеж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г. Пермь, 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08:00Z</dcterms:created>
  <dc:creator>buh2</dc:creator>
  <dc:description/>
  <cp:keywords/>
  <dc:language>en-US</dc:language>
  <cp:lastModifiedBy>СОК</cp:lastModifiedBy>
  <dcterms:modified xsi:type="dcterms:W3CDTF">2009-03-27T08:01:00Z</dcterms:modified>
  <cp:revision>3</cp:revision>
  <dc:subject/>
  <dc:title/>
</cp:coreProperties>
</file>