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5 от 02.04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Открытого Чемпионата по баскетболу среди женских кома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00 000 рублей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4"/>
        <w:jc w:val="both"/>
        <w:rPr/>
      </w:pPr>
      <w:r>
        <w:rPr>
          <w:b/>
        </w:rPr>
        <w:t>Наименование заказа</w:t>
      </w:r>
      <w:r>
        <w:rPr/>
        <w:t xml:space="preserve">:  оказание услуг по организации и проведению Открытого Чемпионата по баскетболу среди женских команд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спортивные залы города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15 по 20 апре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цен  просим представить котировочную заявку и спецификацию оказываемых услуг в письменной форме или с использованием любых средств связи в срок до 14 часов 00 минут  09 апреля 2009 года по адресу: г. Пермь, улица Ленина 27 а, кабинет №5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о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0 апре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42:00Z</dcterms:created>
  <dc:creator>feo</dc:creator>
  <dc:description/>
  <cp:keywords/>
  <dc:language>en-US</dc:language>
  <cp:lastModifiedBy>buh2</cp:lastModifiedBy>
  <cp:lastPrinted>2009-01-13T15:09:00Z</cp:lastPrinted>
  <dcterms:modified xsi:type="dcterms:W3CDTF">2009-04-02T06:18:00Z</dcterms:modified>
  <cp:revision>10</cp:revision>
  <dc:subject/>
  <dc:title/>
</cp:coreProperties>
</file>