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  администрации города Перми                                                  __________________ Н.П.Климова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вещение № 20К/2 о внесении изменений в конкурсную документацию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Чердынская, 24А в Индустриальном  районе города Пер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5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В конкурсную документацию: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/>
      </w:pPr>
      <w:r>
        <w:rPr>
          <w:sz w:val="28"/>
          <w:szCs w:val="28"/>
        </w:rPr>
        <w:t xml:space="preserve">П.п. 3, п.3.1.3, ч.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/>
      </w:pPr>
      <w:r>
        <w:rPr>
          <w:sz w:val="28"/>
          <w:szCs w:val="28"/>
        </w:rPr>
        <w:t>3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денежных средств в качестве обеспечения заявки на участие в конкурсе, в случае, если в конкурс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/>
      </w:pPr>
      <w:r>
        <w:rPr>
          <w:sz w:val="28"/>
          <w:szCs w:val="28"/>
        </w:rPr>
        <w:t xml:space="preserve">- копии документов: действующей лицензии,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, и действующей лицензии, выданной участнику размещения заказа на осуществление инженерных изысканий для строительств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КА РАЗДЕЛОВ ПРОЕКТНОЙ ДОКУМЕНТАЦИИ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СТРОИТЕЛЬСТВО ЗДАНИЙ И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ЛАН И ТРАНСПОР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генеральные планы (схемы генеральных планов) территорий зданий, сооружений и их </w:t>
      </w:r>
      <w:r>
        <w:rPr>
          <w:sz w:val="24"/>
          <w:szCs w:val="24"/>
        </w:rPr>
        <w:t>комплек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и проекты инженерной и транспортной инфраструк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(проекты) благоустройства территорий зданий, сооружений и их комплекс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зеле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инженерная подготовка территор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НО-СТРОИТЕЛЬНЫЕ РЕШ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архитектурная часть (планы, разрезы, фасады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фундамен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есущие и ограждающие констр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Е РЕШ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бщественные здания и сооружения и их комплек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и сооружения физкультурно-оздоровительные и спортивны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культурно-просветительных и зрелищных учрежд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для предприятий торговли, общественного питания и бытового обслужив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2"/>
          <w:sz w:val="24"/>
          <w:szCs w:val="24"/>
        </w:rPr>
        <w:t>многофункциональные здания и комплексы, включающие помещения различного назначе</w:t>
        <w:softHyphen/>
      </w:r>
      <w:r>
        <w:rPr>
          <w:sz w:val="24"/>
          <w:szCs w:val="24"/>
        </w:rPr>
        <w:t>ния</w:t>
      </w:r>
    </w:p>
    <w:p>
      <w:pPr>
        <w:pStyle w:val="Normal"/>
        <w:shd w:fill="FFFFFF" w:val="clea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роизвод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плоцентра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электрические и тепловые се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пункты распределения энер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асосные стан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котельные;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предприятия, занимающиеся охраной окружающей среды и рациональным природопользованием (сооружения природоохранные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отивооползнев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чистки сточных вод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связ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линии связ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лефонные стан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иемно-передающие центры радиовещания и телевидения.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4"/>
          <w:szCs w:val="24"/>
          <w:u w:val="single"/>
        </w:rPr>
      </w:pPr>
      <w:r>
        <w:rPr>
          <w:b/>
          <w:i/>
          <w:i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 xml:space="preserve">Сельскохозяй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ригационные и мелиоративные систе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танции насосн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кважины водозаборны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автомобильного транспор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стоянки автомобильного транспорта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Е ОБОРУДОВАНИЕ, СЕТИ И СИСТЕ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топление, вентиляция, кондиционир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водоснабжение и канализа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теплоснабжение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газоснабж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холодоснабж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снабжение до 10 кВ включительн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оборудование, электроосвещ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вязь и сигнализ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радиофикация и телевид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диспетчеризация, автоматизация и управление инженерными систем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РАЗДЕЛЫ ПРОЕКТНОЙ ДОКУМЕНТА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храна окружающей сре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организация и условия труда работников, управление производством и предприятием (для </w:t>
      </w:r>
      <w:r>
        <w:rPr>
          <w:sz w:val="24"/>
          <w:szCs w:val="24"/>
        </w:rPr>
        <w:t>предприятий, зданий и сооружений производственного назначения);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-инженерно-технические мероприятия гражданской обороны, мероприятия по предупрежде</w:t>
        <w:softHyphen/>
      </w:r>
      <w:r>
        <w:rPr>
          <w:sz w:val="24"/>
          <w:szCs w:val="24"/>
        </w:rPr>
        <w:t>нию чрезвычайных ситу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защита строительных конструкций от корро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>системы пожаротушения, пожарной сигнализации и оповещения людей о пожаре, противо</w:t>
      </w:r>
      <w:r>
        <w:rPr>
          <w:sz w:val="24"/>
          <w:szCs w:val="24"/>
        </w:rPr>
        <w:t>дымной защиты, эвакуации людей при пожар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истемы охранной сигнализации, видеонаблюдения и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мероприятия по обеспечению условий жизнедеятельности маломобильных групп на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изация строительств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НАЯ ДОКУМЕНТАЦ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РАЗРЕШЕНИЕ ОСУЩЕСТВЛЕНИЯ ДЕЯТЕЛЬНОСТИ ПО ПРОЕКТИРОВА</w:t>
        <w:softHyphen/>
        <w:t xml:space="preserve">НИЮ ЗДАНИЙ И СООРУЖЕНИЙ И ИХ КОМПЛЕКСОВ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ЛЕДУЮЩИХ ВИДОВ ЗДАНИЙ,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енные здания и сооружения и их комплексы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улицы и дороги местного значения в жилой застройке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РОИТЕЛЬСТВА НА ТЕРРИТОРИЯХ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НЖЕНЕРНО-ГЕОЛОГИЧЕСКИМИ УСЛОВИЯМИ: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атегории сложности (средней сложности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распространением специфических грун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просадоч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7"/>
          <w:sz w:val="24"/>
          <w:szCs w:val="24"/>
        </w:rPr>
        <w:t>набухающ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о-минеральные и органическ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эллювиаль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техногенны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граниченным развитием природных процесс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подтопление территор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карст, суффоз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НЖЕНЕРНЫЕ ИЗЫСКАНИЯ ДЛЯ СТРОИТЕЛЬСТВА ЗДАНИЙ И СООРУЖЕНИЙ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И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УРОВНЕЙ ОТВЕТСТВЕННОСТИ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ДЕЗ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планово-высотных съемочных геодезических сетей</w:t>
      </w:r>
    </w:p>
    <w:p>
      <w:pPr>
        <w:pStyle w:val="Normal"/>
        <w:jc w:val="both"/>
        <w:rPr/>
      </w:pPr>
      <w:r>
        <w:rPr>
          <w:sz w:val="24"/>
          <w:szCs w:val="24"/>
        </w:rPr>
        <w:t>Обновление топографических (инженерно-топографических) планов специального назначения в масштабах 1:5000 – 1:200 и кадастровых планов в графической, цифровой, фотографической фор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ральное и полевое трассирование объектов линей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ЛОГ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ва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шурф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физические иссле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пределение удельного электросопротивления грунтов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4896" w:hanging="0"/>
        <w:rPr>
          <w:sz w:val="24"/>
          <w:szCs w:val="24"/>
        </w:rPr>
      </w:pPr>
      <w:r>
        <w:rPr>
          <w:sz w:val="24"/>
          <w:szCs w:val="24"/>
        </w:rPr>
        <w:t>Полевые исследования грунт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вертикальными статическими нагрузками (штампом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эталонной сва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прессиометр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на сре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статическое и динамическое зондирова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исследование натурных свай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6" w:right="-5" w:hanging="106"/>
        <w:rPr/>
      </w:pPr>
      <w:r>
        <w:rPr>
          <w:sz w:val="24"/>
          <w:szCs w:val="24"/>
        </w:rPr>
        <w:t>Гидрогеологические исслед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экспресс - откачки из скважи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кустовые и опытные откачки из скважин </w:t>
      </w:r>
    </w:p>
    <w:p>
      <w:pPr>
        <w:pStyle w:val="Normal"/>
        <w:shd w:fill="FFFFFF" w:val="clear"/>
        <w:spacing w:lineRule="exact" w:line="235"/>
        <w:ind w:left="96" w:hanging="0"/>
        <w:rPr>
          <w:sz w:val="24"/>
          <w:szCs w:val="24"/>
        </w:rPr>
      </w:pPr>
      <w:r>
        <w:rPr>
          <w:sz w:val="24"/>
          <w:szCs w:val="24"/>
        </w:rPr>
        <w:t>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физических свойст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механических свойств</w:t>
      </w:r>
    </w:p>
    <w:p>
      <w:pPr>
        <w:pStyle w:val="Normal"/>
        <w:shd w:fill="FFFFFF" w:val="clear"/>
        <w:tabs>
          <w:tab w:val="clear" w:pos="720"/>
          <w:tab w:val="left" w:pos="8820" w:leader="none"/>
        </w:tabs>
        <w:spacing w:lineRule="exact" w:line="235"/>
        <w:ind w:left="101" w:right="-5" w:hanging="101"/>
        <w:rPr/>
      </w:pPr>
      <w:r>
        <w:rPr>
          <w:b/>
          <w:sz w:val="24"/>
          <w:szCs w:val="24"/>
        </w:rPr>
        <w:t xml:space="preserve">ИНЖЕНЕРНО-ЭКОЛОГИЧЕСКИЕ ИЗЫСКАНИЯ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>
          <w:sz w:val="24"/>
          <w:szCs w:val="24"/>
        </w:rPr>
      </w:pPr>
      <w:r>
        <w:rPr>
          <w:sz w:val="24"/>
          <w:szCs w:val="24"/>
        </w:rPr>
        <w:t>Эколого-гидрогеологические исследования</w:t>
        <w:tab/>
      </w:r>
    </w:p>
    <w:p>
      <w:pPr>
        <w:pStyle w:val="Normal"/>
        <w:shd w:fill="FFFFFF" w:val="clear"/>
        <w:spacing w:lineRule="exact" w:line="235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ЫСКАНИЯ ИСТОЧНИКОВ ВОДОСНАБЖЕНИЯ НА  БАЗЕ ПОДЗЕМНЫХ ВОД </w:t>
      </w:r>
    </w:p>
    <w:p>
      <w:pPr>
        <w:pStyle w:val="Normal"/>
        <w:shd w:fill="FFFFFF" w:val="clear"/>
        <w:spacing w:lineRule="exact" w:line="235"/>
        <w:ind w:right="-5" w:hanging="0"/>
        <w:rPr/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/>
        <w:ind w:left="250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скважин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2" w:leader="none"/>
          <w:tab w:val="left" w:pos="5530" w:leader="none"/>
        </w:tabs>
        <w:autoSpaceDE w:val="false"/>
        <w:spacing w:lineRule="exact" w:line="245"/>
        <w:ind w:left="331" w:hanging="0"/>
        <w:rPr/>
      </w:pPr>
      <w:r>
        <w:rPr>
          <w:spacing w:val="-6"/>
          <w:sz w:val="24"/>
          <w:szCs w:val="24"/>
        </w:rPr>
        <w:t>шурфы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autoSpaceDE w:val="false"/>
        <w:spacing w:lineRule="exact" w:line="245"/>
        <w:ind w:left="173" w:right="6202" w:firstLine="158"/>
        <w:rPr>
          <w:sz w:val="24"/>
          <w:szCs w:val="24"/>
        </w:rPr>
      </w:pPr>
      <w:r>
        <w:rPr>
          <w:sz w:val="24"/>
          <w:szCs w:val="24"/>
        </w:rPr>
        <w:t xml:space="preserve">канавы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5"/>
        <w:ind w:right="175" w:hanging="0"/>
        <w:rPr>
          <w:sz w:val="24"/>
          <w:szCs w:val="24"/>
        </w:rPr>
      </w:pPr>
      <w:r>
        <w:rPr>
          <w:sz w:val="24"/>
          <w:szCs w:val="24"/>
        </w:rPr>
        <w:t xml:space="preserve">Опытно-фильтрационные работы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3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РАЗРЕШЕНИЕ ОСУЩЕСТВЛЕНИЯ ДЕЯТЕЛЬНОСТИ ПО ИНЖЕНЕРНЫМ ИЗЫСКАНИЯМ ДЛЯ СТРОИТЕЛЬСТВА ЗДАНИЙ И СООРУЖЕНИЙ НА ТЕРРИТОРИЯХ С ИНЖЕНЕРНО – ГЕОЛОГИЧЕСКИМИ УСЛОВИЯМИ 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6811" w:leader="none"/>
        </w:tabs>
        <w:spacing w:lineRule="exact" w:line="245"/>
        <w:rPr>
          <w:spacing w:val="-12"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и сложности (средней сложности)</w:t>
        <w:tab/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С ограниченным распространением специфических грунтов:      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z w:val="24"/>
          <w:szCs w:val="24"/>
        </w:rPr>
      </w:pPr>
      <w:r>
        <w:rPr>
          <w:sz w:val="24"/>
          <w:szCs w:val="24"/>
        </w:rPr>
        <w:t>- просадочные</w:t>
        <w:tab/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/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набухающие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органо - минеральные и органические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эллювиальные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техногенные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С ограниченным развитием природных  процессов: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подтопление территорий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карст, суффозия.</w:t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05:00Z</dcterms:created>
  <dc:creator>Сергей</dc:creator>
  <dc:description/>
  <cp:keywords/>
  <dc:language>en-US</dc:language>
  <cp:lastModifiedBy>uso</cp:lastModifiedBy>
  <cp:lastPrinted>2009-03-26T12:49:00Z</cp:lastPrinted>
  <dcterms:modified xsi:type="dcterms:W3CDTF">2009-04-01T08:16:00Z</dcterms:modified>
  <cp:revision>3</cp:revision>
  <dc:subject/>
  <dc:title>СОГЛАСОВАНО                                                                УТВЕРЖДЕНО</dc:title>
</cp:coreProperties>
</file>