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А/1/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 </w:t>
      </w:r>
      <w:r>
        <w:rPr>
          <w:b/>
        </w:rPr>
        <w:t xml:space="preserve">на </w:t>
      </w:r>
      <w:r>
        <w:rPr>
          <w:b/>
          <w:i/>
        </w:rPr>
        <w:t xml:space="preserve"> «Капитальный ремонт одноэтажного здания МОУ «Лицей № 2» г.Перми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 муниципального общеобразовательного учреждения «Лицей №2» г.Перм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                        02 апреля 2009г. </w:t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00 минут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вестка дня</w:t>
      </w:r>
      <w:r>
        <w:rPr>
          <w:b w:val="false"/>
          <w:caps w:val="false"/>
          <w:smallCaps w:val="false"/>
          <w:sz w:val="24"/>
          <w:szCs w:val="24"/>
        </w:rPr>
        <w:t>: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заседание аукционной комиссии по видам товаров, работ, услуг   в соответствии с  предписанием УФАС по Пермскому краю № 1996-09 от  23.03.2009 г.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 проведении открытого аукциона  </w:t>
      </w:r>
      <w:r>
        <w:rPr>
          <w:b w:val="false"/>
          <w:caps w:val="false"/>
          <w:smallCaps w:val="false"/>
          <w:sz w:val="24"/>
        </w:rPr>
        <w:t xml:space="preserve">на  «Капитальный ремонт одноэтажного здания МОУ «Лицей № 2» г.Перми».  </w:t>
      </w:r>
    </w:p>
    <w:p>
      <w:pPr>
        <w:pStyle w:val="Normal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общеобразовательное учреждение «Лицей № 2» г.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Белых Зинаида Дмитри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89 Г.Пермь, ул. Самаркандская,10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32-42, 237-35-4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Предмет аукциона: </w:t>
      </w:r>
      <w:r>
        <w:rPr>
          <w:b/>
          <w:i/>
        </w:rPr>
        <w:t>Капитальный ремонт одноэтажного здания МОУ «Лицей № 2» г.Перми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8 977 180,89руб.(восемь миллионов девятьсот семьдесят семь тысяч сто восемьдесят рублей 89 коп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Процедура рассмотрения заявок на участие в аукционе  была проведена комиссией   06.03.2009 года (протокол рассмотрения заявок на участие в открытом аукционе    </w:t>
      </w:r>
      <w:r>
        <w:rPr>
          <w:bCs/>
        </w:rPr>
        <w:t xml:space="preserve">№ 1А/1/1 от </w:t>
      </w:r>
      <w:r>
        <w:rPr/>
        <w:t xml:space="preserve">06.03.2009.),   аукцион был проведен комиссией  10.03.2009 года (протокол  аукциона   </w:t>
      </w:r>
      <w:r>
        <w:rPr>
          <w:bCs/>
        </w:rPr>
        <w:t>№ 1А/1/2 от 10</w:t>
      </w:r>
      <w:r>
        <w:rPr/>
        <w:t>.03.2009.)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smallCaps/>
          <w:szCs w:val="26"/>
        </w:rPr>
        <w:t>Решили</w:t>
      </w:r>
      <w:r>
        <w:rPr/>
        <w:t>:</w:t>
      </w:r>
      <w:r>
        <w:rPr>
          <w:b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1.</w:t>
      </w:r>
      <w:r>
        <w:rPr>
          <w:b w:val="false"/>
          <w:caps w:val="false"/>
          <w:smallCaps w:val="false"/>
          <w:sz w:val="24"/>
        </w:rPr>
        <w:t xml:space="preserve">  На основании пункта 1 Предписания УФАС по Пермскому краю  </w:t>
      </w:r>
      <w:r>
        <w:rPr>
          <w:b w:val="false"/>
          <w:caps w:val="false"/>
          <w:smallCaps w:val="false"/>
          <w:sz w:val="24"/>
          <w:szCs w:val="24"/>
        </w:rPr>
        <w:t xml:space="preserve">№ 1996-09 от  23.03.2009 </w:t>
      </w:r>
      <w:r>
        <w:rPr>
          <w:b w:val="false"/>
          <w:caps w:val="false"/>
          <w:smallCaps w:val="false"/>
          <w:sz w:val="24"/>
        </w:rPr>
        <w:t xml:space="preserve">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 отменить протокол рассмотрения заявок на участие в открытом аукционе   № 1А/1/1 от 06.03.2009. на  «Капитальный ремонт одноэтажного здания МОУ «Лицей № 2» г.Перми» и протокол  аукциона   № 1А/1/2 от 10.03.2009. на  «Капитальный ремонт одноэтажного здания МОУ «Лицей № 2» г.Перми»</w:t>
      </w:r>
    </w:p>
    <w:p>
      <w:pPr>
        <w:pStyle w:val="Normal"/>
        <w:jc w:val="both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2.</w:t>
      </w:r>
      <w:r>
        <w:rPr>
          <w:bCs/>
        </w:rPr>
        <w:t xml:space="preserve"> Провести повторную процедуру рассмотрения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4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ТермоТехника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37</w:t>
            </w:r>
            <w:r>
              <w:rPr/>
              <w:t xml:space="preserve"> Свердловская область, г.Екатеринбург, ул.Учителей, д. 3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ьский регион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Кронштадская,д.39 оф.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игнум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8740 Пермский край, г.Добрянка,  ул.Советская, д. 31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Спец СМУ г.Перми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8, г.Пермь, ул.Крисанова, д.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модуль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07, Пермский край, г.Пермь, ул.Авиационная, 5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МАГНА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0, г.Пермь, ул.Орджоникидзе, 2-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ная компания «МЕГАРОН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22, г.Пермь, ул. Левченко,1 оф.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Трест Спецстр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25, г.Пермь ул.Г.Хасана,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 – 2007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614068, г.Пермь, ул Крисанова,15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РКАС-СТР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113, г.Пермь, ул.Кировоградская, д.68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ИТИ-СТР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г.Пермь, ул.Краснова, 18, офис 29</w:t>
            </w:r>
          </w:p>
        </w:tc>
      </w:tr>
      <w:tr>
        <w:trPr>
          <w:trHeight w:val="6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минант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614036, г.Пермь, ул.Рязанская, 103-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МонтажСерви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г.Пермь, ул.Орджоникидзе, д.14,оф.3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СК «Константа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8, г.Пермь, ул.Окулова, 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УНИВЕРСАЛ-ПАРМ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39, г.Пермь, Комсомольский проспект, 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Перспектив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8, г.Пермь, ул.Большевистская, 141, офис 13/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ма-стр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8540, Пермский край, г.Соликамск, ул.Всеобуча, 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ТРОИТЕЛЬНАЯ ФИРМА «УРАЛ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39, г.Пермь, ул.Революции, д.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монтаж – М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2, г.Пермь, ул.Фонтанная ,8А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лассик-Стр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4, г.Пермь, ул.Усольская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ниверсальная Компания ДОЛ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г.Пермь, ул.Сибирская, дом 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ная компания «Астрон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г.Пермь, ул.Большевист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-консалтинг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7, г.Пермь, а/я 76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оляри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г.Пермь, ул.Ленина, 66,офис 3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нология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113, г.Пермь, ул.Оборонщиков, 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ектротехник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990, г.Пермь, Решетниковский спуск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АКТИК-СТР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4, г.Пермь, ул.Л.Шатрова, д. 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ское Монтажное Управление – 54 УралСтройСерви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47, г.Пермь, ул.Рабкоровская, 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 Плю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617560, Пермский край, пгт. Суксун, ул.Плеханова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арко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919, Пермский край, г.Пермь, ул.Хлебозаводская,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талон-стр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51, г.Пермь, ул.Звонарева, 4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верес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111, г.Пермь, ул.Муромская, д. 3, офис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Промстр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36, г.Пермь, ул.Беляева, 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тнер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36, г.Пермь, ул.Комбайнеров, 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ОСМАШ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94, г.Пермь, ул.Горняков,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изводственно-строительная фирма «СТРОНГ»,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75 Пермский край ЗАТО п.Звездный, ул.Ленина,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РОВЛЯ – СТР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600, г.Пермь, ул.Героев Хасана, 74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комплекс Звездны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614107, г.Пермь, ул.Братьев Вагановых,3 оф.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фирма «Полидек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г.Пермь, ул.Газеты Звезда, 2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ьский реги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игну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Спец СМУ г.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моду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Трест Спец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 – 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РКАС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ИТИ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мин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МонтажСерви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УНИВЕРСАЛ-ПАРМ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ма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лассик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-консалти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оляр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ноло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 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тало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вер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тн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ОСМАШ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комплекс Звездны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«Термо Техник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, отсутствует обеспечение заявк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МАГНА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5, 2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едлагаемых работ не соответствуют позиц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-сметного расчета на вентиляцию, нет п.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ительная компания «МЕГАР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 II, п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 в отношении наименования  участника размещения заказ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 xml:space="preserve">СК «Констант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5, 2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едлагаемых работ не соответствуют позиц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-сметного расчета на вентиляцию, нет п.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й Перспекти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5, 2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едлагаемых работ не соответствуют позиц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-сметного расчета на вентиляцию, нет п.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ОО «СТРОИТЕЛЬНАЯ ФИРМА «УРА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5, 2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едлагаемых работ не соответствуют позициям локально-сметных расчетов, нет п.1 сметы на водоснабж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йтех монтаж – 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 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5, 2.2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едлагаемых работ не соответствуют позиц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-сметного расчета на вентиляцию, нет п.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, отсутствует обеспечение заявк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стр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 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5, 2.2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едлагаемых работ не соответствуют позиц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-сметного расчета на вентиляцию, нет п.16,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Электро техн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5, 2.2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обоснования в Сведениях о качестве работ не соответствуют позициям локально-сметного расчет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КТИК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 II, п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 в отношении места нахождения участника размещения заказа (адрес места нахождения в анкете не соответствует адресу в выписке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ское Монтажное Управление – 54 УралСтрой 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5, 2.2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едлагаемых работ не соответствуют позиц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-сметного расчета на вентиляцию, нет п.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5, 2.2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я в Сведениях о качестве работ не соответствуют позициям локально-сметного расчет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м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.5, 2.2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едлагаемых работ не соответствуют позиц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-сметного расчета на вентиляцию, нет п.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изводственно-строительная фирма «СТРОН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 II, п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 в отношении места нахождения участника размещения заказа (адрес места нахождения в анкете не соответствует адресу в выписке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ОВЛЯ – 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1 ст.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. 1.5, 2.2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едлагаемых работ не соответствуют позиц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-сметного расчета на вентиляцию, нет п.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верениях копий документов нет расшифровок подпис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 фирма «Полид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1 ст.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 II, п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нкете не указано фирменное наименование (наименование) участника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мытцев А.О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офимов Д.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пина Г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b/>
      <w:smallCaps/>
      <w:sz w:val="32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6:23:00Z</dcterms:created>
  <dc:creator>ump15</dc:creator>
  <dc:description/>
  <cp:keywords/>
  <dc:language>en-US</dc:language>
  <cp:lastModifiedBy>СОК</cp:lastModifiedBy>
  <cp:lastPrinted>2009-04-02T10:35:00Z</cp:lastPrinted>
  <dcterms:modified xsi:type="dcterms:W3CDTF">2009-04-02T07:31:00Z</dcterms:modified>
  <cp:revision>14</cp:revision>
  <dc:subject/>
  <dc:title>ПРОТОКОЛ № 01/03-07</dc:title>
</cp:coreProperties>
</file>