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170815</wp:posOffset>
                </wp:positionV>
                <wp:extent cx="3227070" cy="414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414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экономического департамен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____________ Н.П.Климова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апре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326.25pt;mso-wrap-distance-left:9.05pt;mso-wrap-distance-right:9.05pt;mso-wrap-distance-top:0pt;mso-wrap-distance-bottom:0pt;margin-top:13.45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экономического департамент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____________ Н.П.Климова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апре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21590</wp:posOffset>
                </wp:positionV>
                <wp:extent cx="3200400" cy="3377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озяйст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М.В.Зубаре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апрел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65.95pt;mso-wrap-distance-left:9.05pt;mso-wrap-distance-right:9.05pt;mso-wrap-distance-top:0pt;mso-wrap-distance-bottom:0pt;margin-top: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хозяйства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__________М.В.Зубарев</w:t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sz w:val="28"/>
                          <w:szCs w:val="28"/>
                        </w:rPr>
                        <w:t>____апрел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52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 внесении изменений  в документацию об  аукционе</w:t>
      </w:r>
    </w:p>
    <w:p>
      <w:pPr>
        <w:pStyle w:val="TextBody"/>
        <w:spacing w:lineRule="exact" w:line="360"/>
        <w:jc w:val="center"/>
        <w:rPr>
          <w:b/>
          <w:b/>
          <w:szCs w:val="24"/>
        </w:rPr>
      </w:pPr>
      <w:r>
        <w:rPr>
          <w:b/>
          <w:szCs w:val="24"/>
        </w:rPr>
        <w:t>по проведению открытого аукциона   на выполнение работ по капитальному ремонту внутридомовых инженерных систем водоснабжения и водоотведения в 2009 году.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szCs w:val="24"/>
        </w:rPr>
        <w:t>В разделе 13 «Начальная (максимальная) цена контракта»,  лот № 7 цифры 1 549 336,00  руб.  заменить на цифры 1 736 063,20 руб.;  по лоту № 14 цифры 304 685, 67 руб. заменить на цифры 225 723,76 руб.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4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5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45:00Z</dcterms:created>
  <dc:creator>Диев</dc:creator>
  <dc:description/>
  <cp:keywords/>
  <dc:language>en-US</dc:language>
  <cp:lastModifiedBy>user</cp:lastModifiedBy>
  <cp:lastPrinted>2009-03-24T11:37:00Z</cp:lastPrinted>
  <dcterms:modified xsi:type="dcterms:W3CDTF">2009-04-02T07:00:00Z</dcterms:modified>
  <cp:revision>8</cp:revision>
  <dc:subject/>
  <dc:title>Согласовано:</dc:title>
</cp:coreProperties>
</file>