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казание услуг по организации и проведению праздника весны и тру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2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357" w:firstLine="540"/>
        <w:rPr>
          <w:szCs w:val="24"/>
        </w:rPr>
      </w:pPr>
      <w:r>
        <w:rPr>
          <w:szCs w:val="24"/>
        </w:rPr>
        <w:t>Оказание услуг по организации и проведению праздника весны и труда (извещение № 8  от  26 марта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6 марта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0 000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казание услуг по организации и проведению праздника весны и труда в соответствии  с 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Срок оказания услуг: 1 мая 2009 года (время по согласованию с заказчиком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оказания услуг: г. Пермь, площадь у ЦК им. А.Г. Солдатова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4"/>
          <w:szCs w:val="24"/>
        </w:rPr>
        <w:t xml:space="preserve">Выплаты Исполнителю в установленном порядке производятся в </w:t>
      </w:r>
      <w:r>
        <w:rPr>
          <w:sz w:val="24"/>
          <w:szCs w:val="24"/>
        </w:rPr>
        <w:t>течение 10 (десяти) банковских дней с момента предъявления Исполнителем акта  приема-сдачи услуг, фотоотчета о празднике, счета-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нгурцев Георгий Эдуард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29 00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девять девятьсо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ечко Галина Игор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29 85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девять восемьсот пятьдеся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вгений Пав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28 00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ать восемь тысяч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 ИП Кунгурцев Георгий Эдуардович, ИП Гречко Галина Игоревна, в соответствии с ч. 3 ст. 47 Федерального закона № 94-ФЗ (не соответствие  требованиям,  установленным в извещении о проведении запроса котировок, а именно – котировочные заявки содержат два ценовых предложения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9.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4"/>
          <w:szCs w:val="24"/>
        </w:rPr>
        <w:t>предложена  участником</w:t>
      </w:r>
      <w:r>
        <w:rPr>
          <w:sz w:val="24"/>
          <w:szCs w:val="24"/>
        </w:rPr>
        <w:t xml:space="preserve"> ИП Решетниковым Евгением Павловичем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8 0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Решетникова Евгения Павло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я:  614022, г. Пермь, ул. Самолетная,48-11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128899109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28 0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2» апреля 2009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93"/>
        <w:gridCol w:w="1510"/>
        <w:gridCol w:w="2742"/>
        <w:gridCol w:w="1418"/>
        <w:gridCol w:w="2126"/>
      </w:tblGrid>
      <w:tr>
        <w:trPr>
          <w:tblHeader w:val="true"/>
          <w:trHeight w:val="310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0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 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адцать восемь тысяч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650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чко Галина Игоревн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ч. 3 ст. 47 Федерального закона № 94-ФЗ (не соответствие  требованиям,  установленным в извещении о проведении запроса котировок, а именно – котировочная заявка содержит два ценовых предложения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8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адцать девять восемьсот пятьдеся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нгурцев Георгий Эдуардович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ч. 3 ст. 47 Федерального закона № 94-ФЗ (не соответствие  требованиям,  установленным в извещении о проведении запроса котировок, а именно – котировочная заявка содержит два ценовых предложения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адцать девять девятьсо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2:00Z</dcterms:created>
  <dc:creator>Петрухина ВА</dc:creator>
  <dc:description/>
  <cp:keywords/>
  <dc:language>en-US</dc:language>
  <cp:lastModifiedBy>us1062</cp:lastModifiedBy>
  <cp:lastPrinted>2009-04-02T11:35:00Z</cp:lastPrinted>
  <dcterms:modified xsi:type="dcterms:W3CDTF">2009-04-02T05:44:00Z</dcterms:modified>
  <cp:revision>11</cp:revision>
  <dc:subject/>
  <dc:title>ПРОТОКОЛ № 55</dc:title>
</cp:coreProperties>
</file>