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5А/3/2</w:t>
      </w:r>
    </w:p>
    <w:p>
      <w:pPr>
        <w:pStyle w:val="Normal"/>
        <w:jc w:val="center"/>
        <w:rPr/>
      </w:pPr>
      <w:r>
        <w:rPr>
          <w:b/>
        </w:rPr>
        <w:t>на право заключения муниципального контракта на поставку эндовидеосистемы с набором эндоскопических инструментов для проведения артроскопических операций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Городская клиническая больница № 4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1» апре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>право заключения муниципального контракта на поставку эндовидеосистемы с набором эндоскопических инструментов для проведения артроскопических операций</w:t>
      </w:r>
      <w:r>
        <w:rPr>
          <w:bCs/>
        </w:rPr>
        <w:t xml:space="preserve"> для муниципального учреждения здравоохранения Городская клиническая больница № 4 в присутствии конкурсной (аукционной) комиссии по видам товаров, работ, услуг № 3.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учреждение здравоохранения Городская клиническая больница № 4.</w:t>
      </w:r>
    </w:p>
    <w:p>
      <w:pPr>
        <w:pStyle w:val="Normal"/>
        <w:jc w:val="both"/>
        <w:rPr/>
      </w:pPr>
      <w:r>
        <w:rPr/>
        <w:t>Руководитель – Мальцев Михаил Алексеевич.</w:t>
      </w:r>
    </w:p>
    <w:p>
      <w:pPr>
        <w:pStyle w:val="Normal"/>
        <w:jc w:val="both"/>
        <w:rPr/>
      </w:pPr>
      <w:r>
        <w:rPr/>
        <w:t>Адрес – 614107, г. Пермь, ул. Ким, 2.</w:t>
      </w:r>
    </w:p>
    <w:p>
      <w:pPr>
        <w:pStyle w:val="Normal"/>
        <w:jc w:val="both"/>
        <w:rPr/>
      </w:pPr>
      <w:r>
        <w:rPr/>
        <w:t>Телефон – (342) 265-98-29, 265-98-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25» марта  2009 года (Протокол рассмотрения заявок на участие в открытом аукционе № 65А/3/1 от «25» марта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Чазова Е.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 на право заключения муниципального контракта на поставку эндовидеосистемы с набором эндоскопических инструментов для проведения артроскопических операций</w:t>
      </w:r>
      <w:r>
        <w:rPr>
          <w:b/>
          <w:bCs/>
          <w:iCs/>
        </w:rPr>
        <w:t xml:space="preserve"> - </w:t>
      </w:r>
      <w:r>
        <w:rPr>
          <w:b/>
        </w:rPr>
        <w:t xml:space="preserve"> 2 100 000,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 105 000,00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Холкин А.В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 ул. Давыдова, 25а, кв. 2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 ул. Давыдова, 25а, кв. 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ма-Меди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Сибирская, д. 9, офис 7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Сибирская, д. 9, офис 7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поступило от участника аукциона ИП Холкина А.В. место нахождения: 614036, г. Пермь, ул. Давыдова, 25а, кв. 29 (карточка № 1) и составило 1785000 руб. 00 коп. (Один миллион семьсот восемьдесят пять тысяч руб. 00 коп.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поступило от участника аукциона ООО «Кама-Медика» место нахождения: 614000, г. Пермь, ул. Сибирская, д. 9, офис 716 (карточка № 2) и составило 1890000 руб. 00 коп. (Один миллион восемьсот девяносто тысяч руб. 00 коп.)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убова О.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peu7</cp:lastModifiedBy>
  <cp:lastPrinted>2009-04-02T13:32:00Z</cp:lastPrinted>
  <dcterms:modified xsi:type="dcterms:W3CDTF">2009-04-02T07:32:00Z</dcterms:modified>
  <cp:revision>34</cp:revision>
  <dc:subject/>
  <dc:title>ПРОТОКОЛ № 01/03-07</dc:title>
</cp:coreProperties>
</file>